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eastAsia="ja-JP"/>
        </w:rPr>
      </w:pPr>
      <w:r>
        <w:rPr>
          <w:rFonts w:cs="SimSun;宋体" w:ascii="SimSun;宋体" w:hAnsi="SimSun;宋体"/>
          <w:b/>
          <w:u w:val="single"/>
          <w:lang w:eastAsia="ja-JP"/>
        </w:rPr>
        <w:t>Small Signal Practice Problem Solutions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Notice, for the scope of EE 40, the solutions here ignore the Vbs and g</w:t>
      </w:r>
      <w:r>
        <w:rPr>
          <w:vertAlign w:val="subscript"/>
          <w:lang w:eastAsia="ja-JP"/>
        </w:rPr>
        <w:t>mb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ntuitively, you can assume ro to be 0.5 M</w:t>
      </w:r>
      <w:r>
        <w:rPr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ja-JP"/>
        </w:rPr>
        <w:t xml:space="preserve"> (high) whil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lang w:eastAsia="ja-JP"/>
        </w:rPr>
        <w:t xml:space="preserve"> is around 0.5k</w:t>
      </w:r>
      <w:r>
        <w:rPr>
          <w:lang w:eastAsia="ja-JP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eastAsia="ja-JP"/>
        </w:rPr>
        <w:t xml:space="preserve"> (low)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a)</w:t>
      </w:r>
      <w:r>
        <w:rPr>
          <w:b/>
          <w:lang w:eastAsia="ja-JP"/>
        </w:rPr>
        <w:t xml:space="preserve"> R</w:t>
      </w:r>
      <w:r>
        <w:rPr>
          <w:b/>
          <w:vertAlign w:val="subscript"/>
          <w:lang w:eastAsia="ja-JP"/>
        </w:rPr>
        <w:t>L</w:t>
      </w:r>
      <w:r>
        <w:rPr>
          <w:b/>
          <w:lang w:eastAsia="ja-JP"/>
        </w:rPr>
        <w:t xml:space="preserve"> and R</w:t>
      </w:r>
      <w:r>
        <w:rPr>
          <w:b/>
          <w:vertAlign w:val="subscript"/>
          <w:lang w:eastAsia="ja-JP"/>
        </w:rPr>
        <w:t>S</w:t>
      </w:r>
      <w:r>
        <w:rPr>
          <w:b/>
          <w:lang w:eastAsia="ja-JP"/>
        </w:rPr>
        <w:t xml:space="preserve"> omitted for clarity.</w:t>
      </w:r>
    </w:p>
    <w:p>
      <w:pPr>
        <w:pStyle w:val="Normal"/>
        <w:jc w:val="both"/>
        <w:rPr>
          <w:lang w:eastAsia="ja-JP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7035" cy="3181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7120" cy="3181320"/>
                          <a:chOff x="0" y="0"/>
                          <a:chExt cx="5487120" cy="318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8160" y="283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4554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6775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2223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213560"/>
                            <a:ext cx="885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90920"/>
                            <a:ext cx="695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0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40440" y="255852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12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484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5760" y="196416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9360" y="14763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6840" y="58284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6240" y="438840"/>
                            <a:ext cx="962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26252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4680" y="43560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5880" y="110988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5160" y="43056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5520" y="68400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2576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" y="67752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2688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8120" y="19224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91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" y="6876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440" y="4572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80" y="2304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" y="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8640" y="255852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75520" y="186696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32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09880" y="1722600"/>
                            <a:ext cx="962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54628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8320" y="171972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18160" y="238176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8800" y="171468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9160" y="196776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840" y="207504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360" y="114480"/>
                            <a:ext cx="263592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voltage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a volt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.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560" y="93348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.05pt;height:250.5pt" coordorigin="0,0" coordsize="8641,5010">
                <v:rect id="shape_0" stroked="f" o:allowincell="f" style="position:absolute;left:1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6;top:44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3060;width:716;height:4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81;top:106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;top:3501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911;width:13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2663;width:109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81,1980" to="2581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26;top:4029;width:286;height:358">
                  <v:line id="shape_0" from="2426,4244" to="2712,424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69,4029" to="2569,42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1,4280" to="2675,428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97,4316" to="2639,431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33,4352" to="2603,435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64,4388" to="2570,438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718,3093" to="1107,3093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566,2325" to="3285,2325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570;top:918;width:741;height:830"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570;top:918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959,1100" to="1959,1568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947,691" to="3462,6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61,1988" to="3462,198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3267;top:686;width:395;height:1319">
                  <v:line id="shape_0" from="3465,1038" to="3662,11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126" to="3662,121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302" to="3662,138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390" to="3662,147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214" to="3662,1301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478" to="3662,156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7,1566" to="3464,16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65,686" to="3465,10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65,1654" to="3465,20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946,1748" to="1946,200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45,678" to="1945,93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229;top:1077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143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;top:1067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932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91;top:303;width:286;height:358">
                  <v:line id="shape_0" from="2391,447" to="2677,44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35,447" to="2535,661" stroked="t" o:allowincell="f" style="position:absolute;flip:y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28,411" to="2642,411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464,375" to="2606,375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00,339" to="2570,33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533,303" to="2539,30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5;top:4029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79;top:2940;width:741;height:830">
                  <v:shape id="shape_0" fillcolor="white" stroked="t" o:allowincell="f" style="position:absolute;left:1379;top:2940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768,3122" to="1768,3590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748,2713" to="3263,27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62,4010" to="3263,4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3068;top:2708;width:395;height:1319">
                  <v:line id="shape_0" from="3266,3060" to="3463,3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148" to="3463,323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324" to="3463,341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412" to="3463,349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236" to="3463,332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500" to="3463,358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68,3588" to="3265,36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6,2708" to="3266,30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66,3676" to="3266,40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761,3751" to="1761,40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46,2700" to="1746,295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030;top:3099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1;top:3268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9;top:180;width:4150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voltage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a volt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52;top:1470;width:286;height:358">
                  <v:line id="shape_0" from="352,1685" to="638,168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5,1470" to="495,16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87,1721" to="601,172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23,1757" to="565,175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59,1793" to="529,179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90,1829" to="496,182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b)</w:t>
      </w:r>
      <w:r>
        <w:rPr>
          <w:b/>
          <w:lang w:eastAsia="ja-JP"/>
        </w:rPr>
        <w:t xml:space="preserve"> Notice M</w:t>
      </w:r>
      <w:r>
        <w:rPr>
          <w:b/>
          <w:vertAlign w:val="subscript"/>
          <w:lang w:eastAsia="ja-JP"/>
        </w:rPr>
        <w:t>1</w:t>
      </w:r>
      <w:r>
        <w:rPr>
          <w:b/>
          <w:lang w:eastAsia="ja-JP"/>
        </w:rPr>
        <w:t xml:space="preserve"> is a PMOS, so current is gm</w:t>
      </w:r>
      <w:r>
        <w:rPr>
          <w:b/>
          <w:vertAlign w:val="subscript"/>
          <w:lang w:eastAsia="ja-JP"/>
        </w:rPr>
        <w:t>1</w:t>
      </w:r>
      <w:r>
        <w:rPr>
          <w:b/>
          <w:lang w:eastAsia="ja-JP"/>
        </w:rPr>
        <w:t>V</w:t>
      </w:r>
      <w:r>
        <w:rPr>
          <w:b/>
          <w:vertAlign w:val="subscript"/>
          <w:lang w:eastAsia="ja-JP"/>
        </w:rPr>
        <w:t>SG1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314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314880"/>
                          <a:chOff x="0" y="0"/>
                          <a:chExt cx="548640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current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voltage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transresis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64008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207504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779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19112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" y="145440"/>
                            <a:ext cx="771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4080" y="1263600"/>
                            <a:ext cx="99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1240920"/>
                            <a:ext cx="7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360" y="249228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80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8252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824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0080" y="28065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0160" y="120636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80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52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824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5400" y="95436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1480" y="255456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880" y="53388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6280" y="389880"/>
                            <a:ext cx="962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21356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4360" y="38664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5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88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5560" y="106092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840" y="38160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63504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G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4760" y="173304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0280" y="155628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3160" y="16380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9320" y="1555200"/>
                            <a:ext cx="7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5320" y="180072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4720" y="1656720"/>
                            <a:ext cx="962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48040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2800" y="165348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13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5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61488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4000" y="232776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3280" y="164844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190188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G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4000" y="25020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12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484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55000" y="196092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88440" y="137160"/>
                            <a:ext cx="1190520" cy="10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939240" y="5040"/>
                              <a:ext cx="251640" cy="83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5640" y="223560"/>
                                <a:ext cx="125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9360"/>
                                <a:ext cx="251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91320"/>
                                <a:ext cx="251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447120"/>
                                <a:ext cx="251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35160"/>
                                <a:ext cx="251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2920"/>
                                <a:ext cx="251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720"/>
                                <a:ext cx="125640" cy="55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61488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07748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78480" y="83124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285200" y="1454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143064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240" y="42732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61pt" coordorigin="0,0" coordsize="8640,5220">
                <v:rect id="shape_0" stroked="f" o:allowincell="f" style="position:absolute;left:0;top:0;width:863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current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voltage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transresis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008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5;top:3268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5;top:1225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;top:301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9;top:229;width:121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5;top:1990;width:15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4,1954" to="1964,26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15;top:3925;width:286;height:358">
                  <v:line id="shape_0" from="1815,4140" to="2101,41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58,3925" to="1958,41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50,4176" to="2064,41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886,4212" to="2028,42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22,4248" to="1992,42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53,4284" to="1959,42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75;top:44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50;top:1900;width:286;height:358">
                  <v:line id="shape_0" from="3150,2115" to="3436,211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293,1900" to="3293,211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185,2151" to="3399,215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221,2187" to="3363,218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257,2223" to="3327,222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288,2259" to="3294,225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985;top:1503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5;top:4023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8;top:841;width:741;height:830">
                  <v:shape id="shape_0" fillcolor="white" stroked="t" o:allowincell="f" style="position:absolute;left:798;top:841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187,1023" to="1187,1491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75,614" to="2690,6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89,1911" to="2690,19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2495;top:609;width:395;height:1319">
                  <v:line id="shape_0" from="2693,961" to="2890,10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049" to="2890,113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225" to="2890,131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313" to="2890,140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137" to="2890,122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401" to="2890,148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95,1489" to="2692,15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3,609" to="2693,9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3,1577" to="2693,1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174,1671" to="1174,192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173,601" to="1173,85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457;top:1000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83;top:2729;width:395;height:1319">
                  <v:line id="shape_0" from="3481,3081" to="3678,31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169" to="3678,325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345" to="3678,343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433" to="3678,352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257" to="3678,334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521" to="3678,360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83,3609" to="3480,3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81,2729" to="3481,30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81,3697" to="3481,40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969,2451" to="3470,24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15;top:258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9,2449" to="3479,2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43;top:2836;width:741;height:830">
                  <v:shape id="shape_0" fillcolor="white" stroked="t" o:allowincell="f" style="position:absolute;left:843;top:2836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232,3018" to="1232,3486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20,2609" to="2735,26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34,3906" to="2735,39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2540;top:2604;width:395;height:1319">
                  <v:line id="shape_0" from="2738,2956" to="2935,30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044" to="2935,313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220" to="2935,330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308" to="2935,339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132" to="2935,321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396" to="2935,348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0,3484" to="2737,35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8,2604" to="2738,29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8,3572" to="2738,39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219,3666" to="1219,392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18,2596" to="1218,285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02;top:2995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45;top:3940;width:286;height:358">
                  <v:line id="shape_0" from="3345,4155" to="3631,415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88,3940" to="3488,415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80,4191" to="3594,419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16,4227" to="3558,422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52,4263" to="3522,426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83,4299" to="3489,429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64;top:3088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29;top:216;width:1874;height:1667">
                  <v:group id="shape_0" style="position:absolute;left:3508;top:224;width:395;height:1319">
                    <v:line id="shape_0" from="3706,576" to="3903,663" stroked="t" o:allowincell="f" style="position:absolute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664" to="3903,751" stroked="t" o:allowincell="f" style="position:absolute;flip:x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840" to="3903,927" stroked="t" o:allowincell="f" style="position:absolute;flip:x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928" to="3903,1015" stroked="t" o:allowincell="f" style="position:absolute;flip:xy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752" to="3903,839" stroked="t" o:allowincell="f" style="position:absolute;flip:xy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1016" to="3903,1103" stroked="t" o:allowincell="f" style="position:absolute;flip:x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508,1104" to="3705,1191" stroked="t" o:allowincell="f" style="position:absolute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706,224" to="3706,575" stroked="t" o:allowincell="f" style="position:absolute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  <v:line id="shape_0" from="3706,1192" to="3706,1543" stroked="t" o:allowincell="f" style="position:absolute;mso-position-horizontal-relative:char">
                      <v:stroke color="black" joinstyle="miter" endcap="flat"/>
                      <v:fill o:detectmouseclick="t" on="false"/>
                      <w10:wrap type="none"/>
                    </v:line>
                  </v:group>
                  <v:line id="shape_0" from="2029,216" to="3725,2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group id="shape_0" style="position:absolute;left:3570;top:1525;width:286;height:358">
                    <v:line id="shape_0" from="3570,1740" to="3856,174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13,1525" to="3713,173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05,1776" to="3819,177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41,1812" to="3783,181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677,1848" to="3747,184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708,1884" to="3714,188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024,229" to="2024,6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35;top:2253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5;top:673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c)</w:t>
      </w:r>
      <w:r>
        <w:rPr>
          <w:b/>
          <w:lang w:eastAsia="ja-JP"/>
        </w:rPr>
        <w:t xml:space="preserve"> 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60" y="1095480"/>
                            <a:ext cx="790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The lowest that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can be in value is when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.  Hence,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current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transconduc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45736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430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2640" y="2197800"/>
                            <a:ext cx="190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0920" y="276120"/>
                            <a:ext cx="68580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88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640" y="0"/>
                              <a:ext cx="114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960">
                                  <a:moveTo>
                                    <a:pt x="96" y="0"/>
                                  </a:moveTo>
                                  <a:lnTo>
                                    <a:pt x="96" y="192"/>
                                  </a:lnTo>
                                  <a:lnTo>
                                    <a:pt x="192" y="24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92" y="432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192" y="624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96" y="768"/>
                                  </a:lnTo>
                                  <a:lnTo>
                                    <a:pt x="96" y="9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1160" y="166104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120" y="1636560"/>
                            <a:ext cx="847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160" y="1794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0200"/>
                            <a:ext cx="9619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160200"/>
                            <a:ext cx="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0" y="2825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320" y="21852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12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484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000" y="17064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80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52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824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6320" y="139644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1000" y="99000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0400" y="846000"/>
                            <a:ext cx="9910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66932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7560" y="84276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59680" y="151704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320" y="83772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1090800"/>
                            <a:ext cx="80532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G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112644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189756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77380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9440" y="2089800"/>
                            <a:ext cx="470520" cy="527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0520" cy="52704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115560"/>
                              <a:ext cx="720" cy="297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8840" y="1945800"/>
                            <a:ext cx="962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2769120"/>
                            <a:ext cx="95364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56000" y="194256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71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98120" y="261684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937520"/>
                            <a:ext cx="72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2190600"/>
                            <a:ext cx="767160" cy="33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GS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222624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6880" y="278136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41480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05160"/>
                            <a:ext cx="455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bidi="ar-SA" w:eastAsia="ja-JP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;top:1725;width:124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The lowest that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can be in value is when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.  Hence,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current 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transconduc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87;top:38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7;top:117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,3461" to="681,3461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387;top:435;width:1080;height:900">
                  <v:shape id="shape_0" fillcolor="white" stroked="f" o:allowincell="f" style="position:absolute;left:1387;top:567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2,960" path="m96,0l96,192l192,240l0,336l192,432l0,528l192,624l0,720l96,768l96,960e" stroked="t" o:allowincell="f" style="position:absolute;left:1897;top:435;width:179;height:89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</v:group>
                <v:line id="shape_0" from="2002,2616" to="2002,3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46;top:2577;width:133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02,2826" to="2721,2826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87,252" to="3501,25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1987,252" to="1987,61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92;top:444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2;top:3441;width:286;height:358">
                  <v:line id="shape_0" from="262,3656" to="548,36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05,3441" to="405,365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97,3692" to="511,369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3,3728" to="475,372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69,3764" to="439,376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400,3800" to="406,3800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345;top:269;width:286;height:358">
                  <v:line id="shape_0" from="3345,484" to="3631,48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88,269" to="3488,48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380,520" to="3594,52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16,556" to="3558,55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52,592" to="3522,59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483,628" to="3489,628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62,2199" to="651,219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8;top:1559;width:741;height:830">
                  <v:shape id="shape_0" fillcolor="white" stroked="t" o:allowincell="f" style="position:absolute;left:978;top:1559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367,1741" to="1367,2209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355,1332" to="2915,13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69,2629" to="2870,26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2705;top:1327;width:395;height:1319">
                  <v:line id="shape_0" from="2903,1679" to="3100,17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1767" to="3100,18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1943" to="3100,20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2031" to="3100,211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1855" to="3100,194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2119" to="3100,220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2207" to="2902,22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03,1327" to="2903,1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03,2295" to="2903,26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354,2389" to="1354,264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353,1319" to="1353,157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637;top:1718;width:126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4;top:1774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2988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5;top:4368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3291;width:741;height:830">
                  <v:shape id="shape_0" fillcolor="white" stroked="t" o:allowincell="f" style="position:absolute;left:881;top:3291;width:740;height:829;mso-wrap-style:none;v-text-anchor:middle;mso-position-horizontal-relative:char" type="_x0000_t110">
                    <v:fill o:detectmouseclick="t" type="solid" color2="black"/>
                    <v:stroke color="black" joinstyle="miter" endcap="flat"/>
                    <w10:wrap type="none"/>
                  </v:shape>
                  <v:line id="shape_0" from="1270,3473" to="1270,3941" stroked="t" o:allowincell="f" style="position:absolute;mso-position-horizontal-relative:char">
                    <v:stroke color="black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258,3064" to="2773,30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72,4361" to="2773,43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2608;top:3059;width:395;height:1319">
                  <v:line id="shape_0" from="2806,3411" to="3003,34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499" to="3003,358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675" to="3003,376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763" to="3003,385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587" to="3003,367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851" to="3003,39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08,3939" to="2805,40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06,3059" to="2806,34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06,4027" to="2806,43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257,4121" to="1257,437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256,3051" to="1256,33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40;top:3450;width:1207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m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G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3506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o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32;top:4380;width:286;height:358">
                  <v:line id="shape_0" from="1932,4595" to="2218,459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5,4380" to="2075,4594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67,4631" to="2181,463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3,4667" to="2145,466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39,4703" to="2109,470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0,4739" to="2076,4739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0;top:2228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0;top:953;width:716;height:47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bidi="ar-SA" w:eastAsia="ja-JP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d)</w:t>
      </w:r>
      <w:r>
        <w:rPr>
          <w:b/>
          <w:lang w:eastAsia="ja-JP"/>
        </w:rPr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current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transconduc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4360" y="19296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7740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23444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1640" y="179640"/>
                            <a:ext cx="1044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2200" y="10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400" y="424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040" y="40968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040" y="14832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5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247760"/>
                            <a:ext cx="70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" y="151056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663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800" y="136008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62040" y="97920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224712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SG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80" y="2339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282888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current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transconduc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70,3039" to="2070,35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539" to="2085,21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944" to="2804,1944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97;top:283;width:1644;height:375">
                  <v:line id="shape_0" from="2097,283" to="3611,28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97,283" to="2097,64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55;top:300;width:286;height:358">
                    <v:line id="shape_0" from="3455,515" to="3741,5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8,300" to="3598,5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90,551" to="3704,55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6,587" to="3668,58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2,623" to="3632,6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3,659" to="3599,659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0;top:66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29;top:645;width:2730;height:930">
                  <v:shape id="shape_0" stroked="f" o:allowincell="f" style="position:absolute;left:2950;top:87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9;top:712;width:741;height:830">
                    <v:shape id="shape_0" fillcolor="white" stroked="t" o:allowincell="f" style="position:absolute;left:929;top:71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8,894" to="1318,136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6,665" to="2821,6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0,1557" to="2821,15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832" to="3020,9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920" to="3021,100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96" to="3021,118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185" to="3021,127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08" to="3021,109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273" to="3021,136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3,1361" to="2821,14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645" to="2822,83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1449" to="2822,157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4,667" to="1304,7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8;top:87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;top:1965;width:11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2379" to="644,237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61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4;top:2142;width:2730;height:930">
                  <v:shape id="shape_0" stroked="f" o:allowincell="f" style="position:absolute;left:3115;top:237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4;top:2209;width:741;height:830">
                    <v:shape id="shape_0" fillcolor="white" stroked="t" o:allowincell="f" style="position:absolute;left:1094;top:220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83,2391" to="1483,285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1,2162" to="2986,21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5,3054" to="2986,30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329" to="3185,24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417" to="3186,250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93" to="3186,268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682" to="3186,276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05" to="3186,259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770" to="3186,28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8,2858" to="2986,2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142" to="2987,232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946" to="2987,307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69,2164" to="1469,222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53;top:236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60;top:1542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;top:3539;width:2730;height:930">
                  <v:shape id="shape_0" stroked="f" o:allowincell="f" style="position:absolute;left:2951;top:3773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0;top:3606;width:741;height:830">
                    <v:shape id="shape_0" fillcolor="white" stroked="t" o:allowincell="f" style="position:absolute;left:930;top:3606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9,3788" to="1319,4256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3559" to="2822,35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1,4451" to="2822,44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726" to="3021,38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814" to="3022,390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90" to="3022,407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079" to="3022,416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02" to="3022,398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167" to="3022,42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4255" to="2822,43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539" to="2823,37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4343" to="2823,446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5,3561" to="1305,362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3765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SG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5;top:368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35;top:4455;width:286;height:358">
                  <v:line id="shape_0" from="1935,4670" to="2221,467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455" to="2078,466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4706" to="2184,470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4742" to="2148,474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4778" to="2112,477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3,4814" to="2079,481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5375</wp:posOffset>
                </wp:positionH>
                <wp:positionV relativeFrom="paragraph">
                  <wp:posOffset>296799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3.7pt;mso-position-vertical-relative:text;margin-left: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e)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158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The value for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depends heavily on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.  Let’s assume that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ＭＳ 明朝;MS Mincho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.  Henc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960" y="79920"/>
                            <a:ext cx="4856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70560"/>
                            <a:ext cx="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22240" y="8136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9720" y="4298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4360" y="41472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90120" y="2647800"/>
                            <a:ext cx="609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 w:eastAsia="ja-JP"/>
                                </w:rPr>
                                <w:t>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1277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9120" y="112716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SG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5080" y="20142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000" y="2134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8400" y="170316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120" y="2590920"/>
                            <a:ext cx="900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01960"/>
                            <a:ext cx="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0" y="1005840"/>
                            <a:ext cx="7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1578600"/>
                            <a:ext cx="657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120" y="1797840"/>
                            <a:ext cx="1077480" cy="1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7000" y="1802880"/>
                            <a:ext cx="251640" cy="83808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22356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93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467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3516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02920"/>
                              <a:ext cx="251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720"/>
                              <a:ext cx="12564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614520"/>
                              <a:ext cx="0" cy="223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2809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31440" y="2088360"/>
                            <a:ext cx="450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44240" y="2694240"/>
                            <a:ext cx="838080" cy="25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560" y="0"/>
                              <a:ext cx="5580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60" y="0"/>
                              <a:ext cx="5580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0"/>
                              <a:ext cx="5580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7120" y="0"/>
                              <a:ext cx="5580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0"/>
                              <a:ext cx="5580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55800" cy="25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720" y="125640"/>
                              <a:ext cx="55800" cy="125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40"/>
                              <a:ext cx="223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880" y="125640"/>
                              <a:ext cx="223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93360" y="2856240"/>
                            <a:ext cx="5263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4800" y="2629080"/>
                            <a:ext cx="72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920" y="2816280"/>
                            <a:ext cx="228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2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The value for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depends heavily on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.  Let’s assume that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ＭＳ 明朝;MS Mincho" w:cs="Times New Roman" w:ascii="Times New Roman" w:hAnsi="Times New Roman"/>
                            <w:color w:val="auto"/>
                            <w:lang w:val="en-US" w:bidi="ar-SA"/>
                          </w:rPr>
                          <w:t>.  Hence,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4,126" to="2868,12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104,111" to="2104,47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712;top:128;width:286;height:358">
                  <v:line id="shape_0" from="2712,343" to="2998,343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55,128" to="2855,34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747,379" to="2961,37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783,415" to="2925,415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19,451" to="2889,451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850,487" to="2856,487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7;top:67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36;top:653;width:2730;height:930">
                  <v:shape id="shape_0" stroked="f" o:allowincell="f" style="position:absolute;left:2957;top:887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6;top:720;width:741;height:830">
                    <v:shape id="shape_0" fillcolor="white" stroked="t" o:allowincell="f" style="position:absolute;left:936;top:720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25,902" to="1325,1370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3,673" to="2828,6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7,1565" to="2828,15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9,840" to="3027,9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928" to="3028,101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1104" to="3028,119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1193" to="3028,128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1016" to="3028,1103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1281" to="3028,136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0,1369" to="2828,14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9,653" to="2829,83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9,1457" to="2829,158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11,675" to="1311,7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95;top:879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87;top:4170;width:9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 w:eastAsia="ja-JP"/>
                          </w:rPr>
                          <w:t>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;top:201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1;top:1775;width:2730;height:930">
                  <v:shape id="shape_0" stroked="f" o:allowincell="f" style="position:absolute;left:3122;top:200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1;top:1842;width:741;height:830">
                    <v:shape id="shape_0" fillcolor="white" stroked="t" o:allowincell="f" style="position:absolute;left:1101;top:184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90,2024" to="1490,249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8,1795" to="2993,1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92,2687" to="2993,2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4,1962" to="3192,20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6,2050" to="3193,213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6,2226" to="3193,231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6,2315" to="3193,240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6,2138" to="3193,222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6,2403" to="3193,24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5,2491" to="2993,25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4,1775" to="2994,196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4,2579" to="2994,270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76,1797" to="1476,186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60;top:200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SG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7;top:3172;width:2730;height:930">
                  <v:shape id="shape_0" stroked="f" o:allowincell="f" style="position:absolute;left:2958;top:340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7;top:3239;width:741;height:830">
                    <v:shape id="shape_0" fillcolor="white" stroked="t" o:allowincell="f" style="position:absolute;left:937;top:323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26,3421" to="1326,388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4,3192" to="2829,31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8,4084" to="2829,40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30,3359" to="3028,34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2,3447" to="3029,353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2,3623" to="3029,371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2,3712" to="3029,379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2,3535" to="3029,362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2,3800" to="3029,388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31,3888" to="2829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30,3172" to="2830,335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30,3976" to="2830,410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12,3194" to="1312,325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96;top:339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42;top:3362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92,2682" to="2092,3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3,4080" to="2106,44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7,318" to="2107,67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92,1584" to="2092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6;top:2486;width:103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7,2831" to="3803,28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group id="shape_0" style="position:absolute;left:3586;top:2839;width:395;height:1319">
                  <v:line id="shape_0" from="3784,3191" to="3981,32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279" to="3981,3366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455" to="3981,35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543" to="3981,363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367" to="3981,345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631" to="3981,371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6,3719" to="3783,3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84,2839" to="3784,31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84,3807" to="3784,41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3648;top:4425;width:286;height:358">
                  <v:line id="shape_0" from="3648,4640" to="3934,46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91,4425" to="3791,46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683,4676" to="3897,46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19,4712" to="3861,47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55,4748" to="3825,47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3786,4784" to="3792,47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29;top:3289;width:70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7;top:4243;width:1319;height:395">
                  <v:line id="shape_0" from="2469,4243" to="2556,444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57,4243" to="2644,46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3,4243" to="2820,46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1,4243" to="2908,46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45,4243" to="2732,46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09,4243" to="2996,46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7,4441" to="3084,463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7,4441" to="2468,44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85,4441" to="3436,44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09;top:4498;width:828;height: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bscript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7,4140" to="3787,449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428,4435" to="3787,4435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lang w:eastAsia="ja-JP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  <m:limLow>
            <m:e/>
            <m:lim/>
          </m:limLow>
          <m:r>
            <m:rPr>
              <m:lit/>
              <m:nor/>
            </m:rPr>
            <w:rPr>
              <w:rFonts w:ascii="Cambria Math" w:hAnsi="Cambria Math"/>
            </w:rPr>
            <m:t xml:space="preserve">//</m:t>
          </m:r>
          <m:limLow>
            <m:e/>
            <m:lim/>
          </m:limLow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 xml:space="preserve">The lowest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 can be in value is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Hence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rFonts w:eastAsia="Times New Roman"/>
        </w:rPr>
        <w:t xml:space="preserve"> </w:t>
      </w:r>
      <w:r>
        <w:rPr/>
        <w:t>is low; thus, current in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>
          <w:rFonts w:eastAsia="Times New Roman"/>
        </w:rPr>
        <w:t xml:space="preserve"> </w:t>
      </w:r>
      <w:r>
        <w:rPr/>
        <w:t>is high; thus, current out</w:t>
      </w:r>
    </w:p>
    <w:p>
      <w:pPr>
        <w:pStyle w:val="Normal"/>
        <w:rPr/>
      </w:pPr>
      <w:r>
        <w:rPr/>
        <w:t xml:space="preserve">Hence, amplifier is best characterized </w:t>
      </w:r>
      <w:r>
        <w:rPr>
          <w:lang w:eastAsia="ja-JP"/>
        </w:rPr>
        <w:t xml:space="preserve">by a </w:t>
      </w:r>
      <w:r>
        <w:rPr/>
        <w:t xml:space="preserve">current </w:t>
      </w:r>
      <w:r>
        <w:rPr>
          <w:lang w:eastAsia="ja-JP"/>
        </w:rPr>
        <w:t>amplifi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f)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voltage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by 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 volt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1640" y="55800"/>
                            <a:ext cx="1044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2200" y="10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400" y="4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040" y="3906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04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228680"/>
                            <a:ext cx="70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" y="149148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64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800" y="13410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SG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7440" y="185544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222804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9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80" y="232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2809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19108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58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07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voltage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by 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 volt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8;width:1644;height:375">
                  <v:line id="shape_0" from="2097,88" to="3611,9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97,88" to="2097,44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55;top:105;width:286;height:358">
                    <v:line id="shape_0" from="3455,320" to="3741,32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8,105" to="3598,31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90,356" to="3704,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6,392" to="3668,3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2,428" to="3632,42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3,464" to="3599,46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0;top:63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29;top:615;width:2730;height:930">
                  <v:shape id="shape_0" stroked="f" o:allowincell="f" style="position:absolute;left:2950;top:84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9;top:682;width:741;height:830">
                    <v:shape id="shape_0" fillcolor="white" stroked="t" o:allowincell="f" style="position:absolute;left:929;top:68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8,864" to="1318,133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6,635" to="2821,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0,1527" to="2821,15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802" to="3020,8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890" to="3021,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66" to="3021,1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155" to="3021,124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978" to="3021,106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243" to="3021,13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3,1331" to="2821,14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615" to="2822,80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1419" to="2822,15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4,637" to="1304,7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8;top:84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;top:1935;width:11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2349" to="644,234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58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4;top:2112;width:2730;height:930">
                  <v:shape id="shape_0" stroked="f" o:allowincell="f" style="position:absolute;left:3115;top:234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4;top:2179;width:741;height:830">
                    <v:shape id="shape_0" fillcolor="white" stroked="t" o:allowincell="f" style="position:absolute;left:1094;top:217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83,2361" to="1483,282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1,2132" to="2986,2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5,3024" to="2986,3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299" to="3185,2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387" to="3186,24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63" to="3186,265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652" to="3186,273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475" to="3186,25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740" to="3186,282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8,2828" to="2986,29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112" to="2987,22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916" to="2987,30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69,2134" to="1469,21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53;top:233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S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10;top:2922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;top:3509;width:2730;height:930">
                  <v:shape id="shape_0" stroked="f" o:allowincell="f" style="position:absolute;left:2951;top:3743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0;top:3576;width:741;height:830">
                    <v:shape id="shape_0" fillcolor="white" stroked="t" o:allowincell="f" style="position:absolute;left:930;top:3576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9,3758" to="1319,4226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3529" to="2822,3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1,4421" to="2822,44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696" to="3021,3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784" to="3022,387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60" to="3022,404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049" to="3022,41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872" to="3022,395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137" to="3022,422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4225" to="2822,4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509" to="2823,369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4313" to="2823,443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5,3531" to="1305,35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3735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5;top:365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35;top:4425;width:286;height:358">
                  <v:line id="shape_0" from="1935,4640" to="2221,46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425" to="2078,46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4676" to="2184,46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4712" to="2148,47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4748" to="2112,47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3,4784" to="2079,47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0,3009" to="2070,3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509" to="2085,2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85" to="2085,6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85,3264" to="2804,3264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g)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voltage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volt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1640" y="55800"/>
                            <a:ext cx="1044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2200" y="10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400" y="4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040" y="3906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04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228680"/>
                            <a:ext cx="70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" y="149148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64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800" y="13410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SG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7440" y="94104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222804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9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80" y="232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2809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19108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58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7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voltage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volt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8;width:1644;height:375">
                  <v:line id="shape_0" from="2097,88" to="3611,9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97,88" to="2097,44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55;top:105;width:286;height:358">
                    <v:line id="shape_0" from="3455,320" to="3741,32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8,105" to="3598,31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90,356" to="3704,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6,392" to="3668,3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2,428" to="3632,42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3,464" to="3599,46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0;top:63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29;top:615;width:2730;height:930">
                  <v:shape id="shape_0" stroked="f" o:allowincell="f" style="position:absolute;left:2950;top:84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9;top:682;width:741;height:830">
                    <v:shape id="shape_0" fillcolor="white" stroked="t" o:allowincell="f" style="position:absolute;left:929;top:68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8,864" to="1318,133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6,635" to="2821,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0,1527" to="2821,15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802" to="3020,8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890" to="3021,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66" to="3021,1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155" to="3021,124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978" to="3021,106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243" to="3021,13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3,1331" to="2821,14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615" to="2822,80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1419" to="2822,15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4,637" to="1304,7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8;top:84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;top:1935;width:11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2349" to="644,234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58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4;top:2112;width:2730;height:930">
                  <v:shape id="shape_0" stroked="f" o:allowincell="f" style="position:absolute;left:3115;top:234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4;top:2179;width:741;height:830">
                    <v:shape id="shape_0" fillcolor="white" stroked="t" o:allowincell="f" style="position:absolute;left:1094;top:217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83,2361" to="1483,282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1,2132" to="2986,2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5,3024" to="2986,3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299" to="3185,2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387" to="3186,24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63" to="3186,265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652" to="3186,273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475" to="3186,25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740" to="3186,282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8,2828" to="2986,29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112" to="2987,22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916" to="2987,30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69,2134" to="1469,21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53;top:233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SG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10;top:1482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;top:3509;width:2730;height:930">
                  <v:shape id="shape_0" stroked="f" o:allowincell="f" style="position:absolute;left:2951;top:3743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0;top:3576;width:741;height:830">
                    <v:shape id="shape_0" fillcolor="white" stroked="t" o:allowincell="f" style="position:absolute;left:930;top:3576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9,3758" to="1319,4226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3529" to="2822,3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1,4421" to="2822,44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696" to="3021,3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784" to="3022,387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60" to="3022,404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049" to="3022,41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872" to="3022,395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137" to="3022,422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4225" to="2822,4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509" to="2823,369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4313" to="2823,443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5,3531" to="1305,35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3735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5;top:365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35;top:4425;width:286;height:358">
                  <v:line id="shape_0" from="1935,4640" to="2221,46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425" to="2078,46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4676" to="2184,46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4712" to="2148,47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4748" to="2112,47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3,4784" to="2079,47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0,3009" to="2070,3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509" to="2085,2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85" to="2085,6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70,1854" to="2789,1854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h)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current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transconductanc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1640" y="55800"/>
                            <a:ext cx="1044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2200" y="10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400" y="4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040" y="3906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04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228680"/>
                            <a:ext cx="70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" y="149148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64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800" y="13410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7440" y="94104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222804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9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80" y="232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2809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19108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58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1772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current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transconductanc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8;width:1644;height:375">
                  <v:line id="shape_0" from="2097,88" to="3611,9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97,88" to="2097,44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55;top:105;width:286;height:358">
                    <v:line id="shape_0" from="3455,320" to="3741,32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8,105" to="3598,31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90,356" to="3704,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6,392" to="3668,3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2,428" to="3632,42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3,464" to="3599,46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0;top:63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29;top:615;width:2730;height:930">
                  <v:shape id="shape_0" stroked="f" o:allowincell="f" style="position:absolute;left:2950;top:84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9;top:682;width:741;height:830">
                    <v:shape id="shape_0" fillcolor="white" stroked="t" o:allowincell="f" style="position:absolute;left:929;top:68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8,864" to="1318,133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6,635" to="2821,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0,1527" to="2821,15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802" to="3020,8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890" to="3021,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66" to="3021,1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155" to="3021,124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978" to="3021,106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243" to="3021,13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3,1331" to="2821,14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615" to="2822,80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1419" to="2822,15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4,637" to="1304,7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8;top:84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;top:1935;width:11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2349" to="644,234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58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4;top:2112;width:2730;height:930">
                  <v:shape id="shape_0" stroked="f" o:allowincell="f" style="position:absolute;left:3115;top:234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4;top:2179;width:741;height:830">
                    <v:shape id="shape_0" fillcolor="white" stroked="t" o:allowincell="f" style="position:absolute;left:1094;top:217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83,2361" to="1483,282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1,2132" to="2986,2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5,3024" to="2986,3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299" to="3185,2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387" to="3186,24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63" to="3186,265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652" to="3186,273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475" to="3186,25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740" to="3186,282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8,2828" to="2986,29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112" to="2987,22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916" to="2987,30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69,2134" to="1469,21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53;top:233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10;top:1482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;top:3509;width:2730;height:930">
                  <v:shape id="shape_0" stroked="f" o:allowincell="f" style="position:absolute;left:2951;top:3743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0;top:3576;width:741;height:830">
                    <v:shape id="shape_0" fillcolor="white" stroked="t" o:allowincell="f" style="position:absolute;left:930;top:3576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9,3758" to="1319,4226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3529" to="2822,3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1,4421" to="2822,44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696" to="3021,3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784" to="3022,387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60" to="3022,404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049" to="3022,41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872" to="3022,395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137" to="3022,422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4225" to="2822,4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509" to="2823,369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4313" to="2823,443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5,3531" to="1305,35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3735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5;top:365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35;top:4425;width:286;height:358">
                  <v:line id="shape_0" from="1935,4640" to="2221,46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425" to="2078,46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4676" to="2184,46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4712" to="2148,47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4748" to="2112,47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3,4784" to="2079,47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0,3009" to="2070,3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509" to="2085,2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85" to="2085,6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70,1854" to="2789,1854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</w:r>
      <w:r>
        <w:br w:type="page"/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</w:rPr>
        <w:t>(i)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813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81320"/>
                          <a:chOff x="0" y="0"/>
                          <a:chExt cx="5486400" cy="3181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486400" cy="318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35640" y="114480"/>
                            <a:ext cx="26359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high; thus, voltage 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br/>
                                <w:t xml:space="preserve"> is low; thus, voltage 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Hence, amplifier is best characterized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 xml:space="preserve">by a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voltag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 w:eastAsia="ja-JP"/>
                                </w:rPr>
                                <w:t>ampl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31640" y="55800"/>
                            <a:ext cx="104472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920" cy="1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2200" y="10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5400" y="405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040" y="3906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04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60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888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20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272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4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48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28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520" y="1228680"/>
                            <a:ext cx="70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" y="149148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164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4800" y="134100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96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17460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04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04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96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657440" y="185544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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 w:eastAsia="ja-JP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Wingdings" w:cs="Wingdings" w:ascii="Times New Roman" w:hAnsi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0400" y="2228040"/>
                            <a:ext cx="1733400" cy="59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3400" y="148680"/>
                              <a:ext cx="450360" cy="32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o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2840"/>
                              <a:ext cx="470520" cy="52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70520" cy="52704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320" y="115560"/>
                                <a:ext cx="720" cy="297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9400" y="12960"/>
                              <a:ext cx="962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79240"/>
                              <a:ext cx="953640" cy="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11880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1749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286560"/>
                              <a:ext cx="252720" cy="56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3430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400" y="23076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0" y="398880"/>
                              <a:ext cx="25272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454680"/>
                              <a:ext cx="126360" cy="55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0"/>
                              <a:ext cx="720" cy="11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040" y="510840"/>
                              <a:ext cx="720" cy="8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320" y="14040"/>
                              <a:ext cx="720" cy="40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43640"/>
                              <a:ext cx="8053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g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Cs/>
                                    <w:iCs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000000"/>
                                    <w:lang w:val="en-US" w:bidi="ar-SA" w:eastAsia="ja-JP"/>
                                  </w:rPr>
                                  <w:t>GS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680" y="23202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8680" y="2809800"/>
                            <a:ext cx="18216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5948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18216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20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788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14360" y="19108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95832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81080"/>
                            <a:ext cx="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207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0.5pt" coordorigin="0,0" coordsize="8640,5010">
                <v:rect id="shape_0" stroked="f" o:allowincell="f" style="position:absolute;left:0;top:0;width:8639;height:5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08;top:180;width:4150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high; thus, voltage i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br/>
                          <w:t xml:space="preserve"> is low; thus, voltage ou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Hence, amplifier is best characterized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 xml:space="preserve">by a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voltag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 w:eastAsia="ja-JP"/>
                          </w:rPr>
                          <w:t>amplifier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97;top:88;width:1644;height:375">
                  <v:line id="shape_0" from="2097,88" to="3611,9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97,88" to="2097,447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group id="shape_0" style="position:absolute;left:3455;top:105;width:286;height:358">
                    <v:line id="shape_0" from="3455,320" to="3741,32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8,105" to="3598,31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490,356" to="3704,35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26,392" to="3668,39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62,428" to="3632,42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593,464" to="3599,46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0;top:63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29;top:615;width:2730;height:930">
                  <v:shape id="shape_0" stroked="f" o:allowincell="f" style="position:absolute;left:2950;top:849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29;top:682;width:741;height:830">
                    <v:shape id="shape_0" fillcolor="white" stroked="t" o:allowincell="f" style="position:absolute;left:929;top:682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8,864" to="1318,1332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6,635" to="2821,6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0,1527" to="2821,15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802" to="3020,8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890" to="3021,97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066" to="3021,115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155" to="3021,124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978" to="3021,1065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1243" to="3021,133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3,1331" to="2821,14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615" to="2822,80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2,1419" to="2822,154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4,637" to="1304,70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8;top:841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5;top:1935;width:110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5,2349" to="644,2349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;top:258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4;top:2112;width:2730;height:930">
                  <v:shape id="shape_0" stroked="f" o:allowincell="f" style="position:absolute;left:3115;top:2346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094;top:2179;width:741;height:830">
                    <v:shape id="shape_0" fillcolor="white" stroked="t" o:allowincell="f" style="position:absolute;left:1094;top:2179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483,2361" to="1483,2829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71,2132" to="2986,21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85,3024" to="2986,30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299" to="3185,23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387" to="3186,247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563" to="3186,265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652" to="3186,273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475" to="3186,256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9,2740" to="3186,282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8,2828" to="2986,29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112" to="2987,229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7,2916" to="2987,3042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69,2134" to="1469,2197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53;top:2338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610;top:2922;width:1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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 w:eastAsia="ja-JP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Wingdings" w:cs="Wingdings" w:ascii="Times New Roman" w:hAnsi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0;top:3509;width:2730;height:930">
                  <v:shape id="shape_0" stroked="f" o:allowincell="f" style="position:absolute;left:2951;top:3743;width:708;height:51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o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930;top:3576;width:741;height:830">
                    <v:shape id="shape_0" fillcolor="white" stroked="t" o:allowincell="f" style="position:absolute;left:930;top:3576;width:740;height:829;mso-wrap-style:none;v-text-anchor:middle;mso-position-horizontal-relative:char" type="_x0000_t110">
                      <v:fill o:detectmouseclick="t" type="solid" color2="black"/>
                      <v:stroke color="black" joinstyle="miter" endcap="flat"/>
                      <w10:wrap type="none"/>
                    </v:shape>
                    <v:line id="shape_0" from="1319,3758" to="1319,4226" stroked="t" o:allowincell="f" style="position:absolute;mso-position-horizontal-relative:char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3529" to="2822,3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21,4421" to="2822,442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696" to="3021,37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784" to="3022,3871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960" to="3022,404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049" to="3022,413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3872" to="3022,395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5,4137" to="3022,422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24,4225" to="2822,43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3509" to="2823,369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23,4313" to="2823,4439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305,3531" to="1305,35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589;top:3735;width:1267;height:52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gm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Times New Roman" w:hAnsi="Times New Roman" w:eastAsia="ＭＳ 明朝;MS Mincho" w:cs="Times New Roman"/>
                              <w:color w:val="000000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Cs/>
                              <w:iCs/>
                              <w:vertAlign w:val="subscript"/>
                              <w:rFonts w:ascii="Times New Roman" w:hAnsi="Times New Roman" w:eastAsia="ＭＳ 明朝;MS Mincho" w:cs="Times New Roman"/>
                              <w:color w:val="000000"/>
                              <w:lang w:val="en-US" w:bidi="ar-SA" w:eastAsia="ja-JP"/>
                            </w:rPr>
                            <w:t>G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5;top:3654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35;top:4425;width:286;height:358">
                  <v:line id="shape_0" from="1935,4640" to="2221,4640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8,4425" to="2078,4639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1970,4676" to="2184,4676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06,4712" to="2148,4712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42,4748" to="2112,4748" stroked="t" o:allowincell="f" style="position:absolute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  <v:line id="shape_0" from="2073,4784" to="2079,4784" stroked="t" o:allowincell="f" style="position:absolute;flip:x;mso-position-horizontal-relative:char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0,3009" to="2070,3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1509" to="2085,2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85,285" to="2085,64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085,3264" to="2804,3264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SimSun;宋体"/>
          <w:b/>
          <w:b/>
          <w:u w:val="single"/>
          <w:lang w:eastAsia="zh-CN"/>
        </w:rPr>
      </w:pPr>
      <w:r>
        <w:rPr>
          <w:rFonts w:eastAsia="SimSun;宋体"/>
          <w:b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ja-JP"/>
        </w:rPr>
      </w:pPr>
      <w:r>
        <w:rPr>
          <w:rFonts w:eastAsia="SimSun;宋体"/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rFonts w:eastAsia="SimSun;宋体"/>
          <w:u w:val="single"/>
          <w:lang w:eastAsia="zh-CN"/>
        </w:rPr>
      </w:pPr>
      <w:r>
        <w:rPr>
          <w:rFonts w:eastAsia="SimSun;宋体"/>
          <w:u w:val="single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</w:rPr>
        <w:t>Reference</w:t>
      </w:r>
    </w:p>
    <w:p>
      <w:pPr>
        <w:pStyle w:val="Normal"/>
        <w:rPr/>
      </w:pPr>
      <w:r>
        <w:rPr/>
        <w:t>Meghdad Hajimorad (</w:t>
      </w:r>
      <w:r>
        <w:rPr/>
        <w:t>“</w:t>
      </w:r>
      <w:r>
        <w:rPr/>
        <w:t>Amin</w:t>
      </w:r>
      <w:r>
        <w:rPr/>
        <w:t>”</w:t>
      </w:r>
      <w:r>
        <w:rPr/>
        <w:t>)</w:t>
      </w:r>
      <w:r>
        <w:rPr>
          <w:lang w:eastAsia="ja-JP"/>
        </w:rPr>
        <w:t>. Year 2004</w:t>
      </w:r>
    </w:p>
    <w:p>
      <w:pPr>
        <w:pStyle w:val="Normal"/>
        <w:ind w:firstLine="360"/>
        <w:rPr/>
      </w:pPr>
      <w:r>
        <w:rPr>
          <w:rFonts w:eastAsia="Wingdings" w:cs="Wingdings" w:ascii="Wingdings" w:hAnsi="Wingdings"/>
        </w:rPr>
        <w:t></w:t>
      </w:r>
      <w:r>
        <w:rPr/>
        <w:t xml:space="preserve">Original </w:t>
      </w:r>
      <w:r>
        <w:rPr>
          <w:lang w:eastAsia="ja-JP"/>
        </w:rPr>
        <w:t xml:space="preserve">version for </w:t>
      </w:r>
      <w:r>
        <w:rPr/>
        <w:t xml:space="preserve">EE 105 </w:t>
      </w:r>
      <w:r>
        <w:rPr>
          <w:lang w:eastAsia="ja-JP"/>
        </w:rPr>
        <w:t>Midterm Review.</w:t>
      </w:r>
    </w:p>
    <w:p>
      <w:pPr>
        <w:pStyle w:val="Normal"/>
        <w:rPr>
          <w:lang w:eastAsia="ja-JP"/>
        </w:rPr>
      </w:pPr>
      <w:r>
        <w:rPr/>
        <w:t>Bill Hung</w:t>
      </w:r>
      <w:r>
        <w:rPr>
          <w:lang w:eastAsia="ja-JP"/>
        </w:rPr>
        <w:t>. 16</w:t>
      </w:r>
      <w:r>
        <w:rPr/>
        <w:t xml:space="preserve"> August 2006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</w:t>
      </w:r>
      <w:r>
        <w:rPr>
          <w:lang w:eastAsia="ja-JP"/>
        </w:rPr>
        <w:t>Simplified</w:t>
      </w:r>
      <w:r>
        <w:rPr/>
        <w:t xml:space="preserve"> </w:t>
      </w:r>
      <w:r>
        <w:rPr>
          <w:lang w:eastAsia="ja-JP"/>
        </w:rPr>
        <w:t>and added-picture version for EE 40 Final Review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University of California, Berkele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© 200</w:t>
    </w:r>
    <w:r>
      <w:rPr>
        <w:rStyle w:val="PageNumber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jc w:val="right"/>
      <w:rPr>
        <w:rFonts w:eastAsia="Arial Unicode MS"/>
        <w:sz w:val="20"/>
        <w:szCs w:val="20"/>
      </w:rPr>
    </w:pPr>
    <w:r>
      <w:rPr>
        <w:sz w:val="20"/>
        <w:szCs w:val="20"/>
      </w:rPr>
      <w:t>EE 40: Summer 2006</w:t>
    </w:r>
    <w:r>
      <w:rPr>
        <w:sz w:val="20"/>
        <w:szCs w:val="20"/>
        <w:lang w:eastAsia="ja-JP"/>
      </w:rPr>
      <w:tab/>
      <w:tab/>
    </w:r>
    <w:r>
      <w:rPr>
        <w:sz w:val="20"/>
        <w:szCs w:val="20"/>
      </w:rPr>
      <w:t>Instructor: Octavian Florescu</w:t>
    </w:r>
  </w:p>
  <w:p>
    <w:pPr>
      <w:pStyle w:val="Header"/>
      <w:rPr>
        <w:rFonts w:eastAsia="Arial Unicode MS"/>
        <w:sz w:val="20"/>
        <w:szCs w:val="20"/>
      </w:rPr>
    </w:pPr>
    <w:r>
      <w:rPr>
        <w:rFonts w:eastAsia="Arial Unicode MS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13:00Z</dcterms:created>
  <dc:creator>aminh</dc:creator>
  <dc:description/>
  <cp:keywords/>
  <dc:language>en-US</dc:language>
  <cp:lastModifiedBy>熊ビル</cp:lastModifiedBy>
  <cp:lastPrinted>2006-08-17T01:10:00Z</cp:lastPrinted>
  <dcterms:modified xsi:type="dcterms:W3CDTF">2006-08-17T08:13:00Z</dcterms:modified>
  <cp:revision>61</cp:revision>
  <dc:subject/>
  <dc:title>Problem 1</dc:title>
</cp:coreProperties>
</file>