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ites/ee40_web/announcements.html announcem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3 Aug 2006 00:32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ssign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3 Aug 2006 00:32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82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ssign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3 Aug 2006 00:32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