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.html sites/ee40_web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Aug 2006 01:5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ssign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Aug 2006 01:59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ssign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Aug 2006 00:32:4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