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en-US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en-US" w:bidi="ar-SA"/>
        </w:rPr>
        <w:t>University of Californi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>College of Engineering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 xml:space="preserve">Department of Electrical Engineering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  <w:t>and Computer Sciences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4"/>
          <w:szCs w:val="44"/>
          <w:lang w:val="en-US" w:bidi="ar-SA"/>
        </w:rPr>
      </w:pPr>
      <w:r>
        <w:rPr>
          <w:rFonts w:eastAsia="Times New Roman" w:cs="Times New Roman"/>
          <w:b/>
          <w:color w:val="auto"/>
          <w:sz w:val="44"/>
          <w:szCs w:val="4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Octavian Floresc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 Set 5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Due Monday August 7</w:t>
      </w: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en-US" w:bidi="ar-SA"/>
        </w:rPr>
        <w:t>th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EE40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Summer 2006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equalWidth="false" w:sep="false">
            <w:col w:w="2400" w:space="720"/>
            <w:col w:w="3180" w:space="720"/>
            <w:col w:w="16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Reading: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/>
        <w:t>Chap 12.1-12.6 Hambley.</w:t>
      </w:r>
    </w:p>
    <w:p>
      <w:pPr>
        <w:pStyle w:val="Normal"/>
        <w:rPr/>
      </w:pPr>
      <w:r>
        <w:rPr/>
        <w:t>Chap 3.3 of Rabaey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s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i/>
        </w:rPr>
        <w:t>Chap 12</w:t>
      </w:r>
      <w:r>
        <w:rPr/>
        <w:t xml:space="preserve">: 12.15, 12.24, 12.30, 12.37, 12.40, 12.47 (midband refers to the frequencies at which the capacitors are short), 12.5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tional Problems: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 1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3429000" cy="3086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086280"/>
                          <a:chOff x="0" y="0"/>
                          <a:chExt cx="3429000" cy="308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0"/>
                            <a:ext cx="2399040" cy="297180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1758240"/>
                              <a:ext cx="0" cy="397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658160"/>
                              <a:ext cx="0" cy="596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1807920"/>
                              <a:ext cx="224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2105640"/>
                              <a:ext cx="224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15000"/>
                              <a:ext cx="111600" cy="99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956960"/>
                              <a:ext cx="67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2921760"/>
                              <a:ext cx="226800" cy="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2971800"/>
                              <a:ext cx="111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2873520"/>
                              <a:ext cx="337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18760" y="517680"/>
                              <a:ext cx="201240" cy="84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520" y="223920"/>
                                <a:ext cx="9972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9720"/>
                                <a:ext cx="20016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0"/>
                                <a:ext cx="20016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48200"/>
                                <a:ext cx="20016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36240"/>
                                <a:ext cx="20016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720"/>
                                <a:ext cx="20016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560520"/>
                                <a:ext cx="9972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61632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10880" y="763200"/>
                              <a:ext cx="3913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18840" y="1310040"/>
                              <a:ext cx="0" cy="500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812160"/>
                              <a:ext cx="20016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440" y="226080"/>
                                <a:ext cx="99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2600"/>
                                <a:ext cx="19944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5640"/>
                                <a:ext cx="19944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50720"/>
                                <a:ext cx="19944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37680"/>
                                <a:ext cx="19944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680"/>
                                <a:ext cx="19944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5200"/>
                                <a:ext cx="99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2172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6160" y="561960"/>
                              <a:ext cx="1012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413280"/>
                              <a:ext cx="0" cy="148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6440" y="1906920"/>
                              <a:ext cx="19944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440" y="226080"/>
                                <a:ext cx="9900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2600"/>
                                <a:ext cx="198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5640"/>
                                <a:ext cx="198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50720"/>
                                <a:ext cx="198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37680"/>
                                <a:ext cx="198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8680"/>
                                <a:ext cx="19872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5200"/>
                                <a:ext cx="99000" cy="56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2172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3840" y="2851200"/>
                              <a:ext cx="227160" cy="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901960"/>
                              <a:ext cx="1098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2803680"/>
                              <a:ext cx="337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906200"/>
                              <a:ext cx="110520" cy="100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13720"/>
                              <a:ext cx="111600" cy="99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0560"/>
                              <a:ext cx="359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5360"/>
                              <a:ext cx="3592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24160" y="2064960"/>
                              <a:ext cx="200160" cy="84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440" y="224280"/>
                                <a:ext cx="9972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0080"/>
                                <a:ext cx="19944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2400"/>
                                <a:ext cx="19944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48200"/>
                                <a:ext cx="19944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36600"/>
                                <a:ext cx="19944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720"/>
                                <a:ext cx="19944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560880"/>
                                <a:ext cx="99720" cy="558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616680"/>
                                <a:ext cx="0" cy="224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60560" y="2329200"/>
                              <a:ext cx="366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1654920"/>
                              <a:ext cx="39240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5000" y="0"/>
                              <a:ext cx="504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811160"/>
                              <a:ext cx="42048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09480" y="1496160"/>
                              <a:ext cx="469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960" y="1437120"/>
                              <a:ext cx="111600" cy="997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4320" y="1102320"/>
                              <a:ext cx="504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8"/>
                                    <w:bCs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00"/>
                                    <w:lang w:val="en-US" w:eastAsia="zxx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pt;height:243pt" coordorigin="0,0" coordsize="5400,4860">
                <v:rect id="shape_0" stroked="f" o:allowincell="f" style="position:absolute;left:0;top:0;width:539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20;top:0;width:3778;height:4679">
                  <v:line id="shape_0" from="2602,2769" to="2602,339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2611" to="2781,35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2847" to="3133,284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81,3316" to="3133,3316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3024;top:496;width:175;height:156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line id="shape_0" from="1517,3082" to="2579,308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935,4601" to="3291,460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024,4680" to="3199,468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845,4525" to="3376,452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2954;top:815;width:316;height:1323">
                    <v:line id="shape_0" from="3114,1168" to="3270,125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4,1256" to="3268,1343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4,1433" to="3268,1520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4,1521" to="3268,1608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4,1345" to="3268,1432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4,1610" to="3268,1697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57,1698" to="3113,178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13,815" to="3113,116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13,1786" to="3113,213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12;top:1202;width:61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112,2063" to="3112,28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360;top:1279;width:314;height:1334">
                    <v:line id="shape_0" from="1518,1635" to="1674,172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1724" to="1673,1812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1902" to="1673,1990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1989" to="1673,2077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1811" to="1673,1899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2080" to="1673,2168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1,2169" to="1517,225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7,1279" to="1517,163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7,2258" to="1517,2613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517,885" to="3111,8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112,651" to="3112,88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360;top:3003;width:313;height:1334">
                    <v:line id="shape_0" from="1518,3359" to="1673,344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3448" to="1672,3536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3626" to="1672,3714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3713" to="1672,3801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3535" to="1672,3623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0,3804" to="1672,3892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361,3893" to="1516,3981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7,3003" to="1517,3358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517,3982" to="1517,4337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1340,4490" to="1697,449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430,4570" to="1602,457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252,4415" to="1782,441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428;top:3002;width:173;height:157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3024;top:809;width:175;height:156;mso-wrap-style:none;v-text-anchor:middle;mso-position-horizontal-relative:char">
                    <v:fill o:detectmouseclick="t" type="solid" color2="white"/>
                    <v:stroke color="black" weight="28440" joinstyle="miter" endcap="flat"/>
                    <w10:wrap type="none"/>
                  </v:oval>
                  <v:shape id="shape_0" stroked="f" o:allowincell="f" style="position:absolute;left:720;top:1670;width:56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3473;width:565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963;top:3252;width:314;height:1323">
                    <v:line id="shape_0" from="3121,3605" to="3277,369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3,3693" to="3276,3780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3,3870" to="3276,3957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3,3958" to="3276,4045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3,3782" to="3276,3869" stroked="t" o:allowincell="f" style="position:absolute;flip:xy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3,4047" to="3276,4134" stroked="t" o:allowincell="f" style="position:absolute;flip:x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964,4135" to="3120,4222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20,3252" to="3120,3604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120,4223" to="3120,4575" stroked="t" o:allowincell="f" style="position:absolute;mso-position-horizontal-relative:char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390;top:3668;width:576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7;top:2606;width:617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75;top:0;width:794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5;top:2852;width:661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97,2356" to="3835,23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3830;top:2263;width:175;height:156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  <v:shape id="shape_0" stroked="f" o:allowincell="f" style="position:absolute;left:3703;top:1736;width:794;height:49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8"/>
                              <w:bCs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000000"/>
                              <w:lang w:val="en-US" w:eastAsia="zxx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  <w:t>The circuit above has the following parameters: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DD</w:t>
      </w:r>
      <w:r>
        <w:rPr/>
        <w:t xml:space="preserve"> = 5V, R</w:t>
      </w:r>
      <w:r>
        <w:rPr>
          <w:vertAlign w:val="subscript"/>
        </w:rPr>
        <w:t>1</w:t>
      </w:r>
      <w:r>
        <w:rPr/>
        <w:t xml:space="preserve"> = 20kΩ, R</w:t>
      </w:r>
      <w:r>
        <w:rPr>
          <w:vertAlign w:val="subscript"/>
        </w:rPr>
        <w:t>2</w:t>
      </w:r>
      <w:r>
        <w:rPr/>
        <w:t xml:space="preserve"> = 30kΩ, R</w:t>
      </w:r>
      <w:r>
        <w:rPr>
          <w:vertAlign w:val="subscript"/>
        </w:rPr>
        <w:t>S</w:t>
      </w:r>
      <w:r>
        <w:rPr/>
        <w:t xml:space="preserve"> = 1kΩ, R</w:t>
      </w:r>
      <w:r>
        <w:rPr>
          <w:vertAlign w:val="subscript"/>
        </w:rPr>
        <w:t>D</w:t>
      </w:r>
      <w:r>
        <w:rPr/>
        <w:t xml:space="preserve"> = 9kΩ, V</w:t>
      </w:r>
      <w:r>
        <w:rPr>
          <w:vertAlign w:val="subscript"/>
        </w:rPr>
        <w:t>Th</w:t>
      </w:r>
      <w:r>
        <w:rPr/>
        <w:t>(M</w:t>
      </w:r>
      <w:r>
        <w:rPr>
          <w:vertAlign w:val="subscript"/>
        </w:rPr>
        <w:t>1</w:t>
      </w:r>
      <w:r>
        <w:rPr/>
        <w:t>) = 0.5V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54864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29000"/>
                          <a:chOff x="0" y="0"/>
                          <a:chExt cx="548640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14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182880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4320">
                                <a:moveTo>
                                  <a:pt x="0" y="4320"/>
                                </a:moveTo>
                                <a:cubicBezTo>
                                  <a:pt x="450" y="4260"/>
                                  <a:pt x="900" y="4200"/>
                                  <a:pt x="1260" y="3960"/>
                                </a:cubicBezTo>
                                <a:cubicBezTo>
                                  <a:pt x="1620" y="3720"/>
                                  <a:pt x="1920" y="3360"/>
                                  <a:pt x="2160" y="2880"/>
                                </a:cubicBezTo>
                                <a:cubicBezTo>
                                  <a:pt x="2400" y="2400"/>
                                  <a:pt x="2580" y="1560"/>
                                  <a:pt x="2700" y="1080"/>
                                </a:cubicBezTo>
                                <a:cubicBezTo>
                                  <a:pt x="2820" y="600"/>
                                  <a:pt x="2850" y="300"/>
                                  <a:pt x="288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16002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20574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11430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6858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86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943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7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143000" y="22860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0288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(m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5768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 xml:space="preserve">GS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51460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4004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2514600"/>
                            <a:ext cx="457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6290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0pt" coordorigin="0,0" coordsize="8640,5400">
                <v:rect id="shape_0" stroked="f" o:allowincell="f" style="position:absolute;left:0;top:0;width:863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59,0" to="2159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960" to="79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0,4320" path="m0,4320c450,4260,900,4200,1260,3960c1620,3720,1920,3360,2160,2880c2400,2400,2580,1560,2700,1080c2820,600,2850,300,2880,0e" stroked="t" o:allowincell="f" style="position:absolute;left:2880;top:360;width:2879;height:3599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shape id="shape_0" coordsize="720,180" path="m0,180l0,0l720,0l720,180e" stroked="t" o:allowincell="f" style="position:absolute;left:288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360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32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04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76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648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800;top:252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800;top:324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800;top:180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1800;top:108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0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62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23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306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9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1800;top:36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;top:1620;width:1439;height:14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500;width:1799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V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 xml:space="preserve">GS 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2160;top:396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0;top:378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3960" to="2879,396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980;top:41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5486400" cy="4229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229280"/>
                          <a:chOff x="0" y="0"/>
                          <a:chExt cx="5486400" cy="422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914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(mA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80028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314880"/>
                            <a:ext cx="48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24004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28576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19432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320" y="14860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1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828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286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43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1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71320" y="1028880"/>
                            <a:ext cx="11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3657600"/>
                            <a:ext cx="11430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 xml:space="preserve">DS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314880"/>
                            <a:ext cx="4572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80">
                                <a:moveTo>
                                  <a:pt x="0" y="180"/>
                                </a:moveTo>
                                <a:lnTo>
                                  <a:pt x="0" y="0"/>
                                </a:lnTo>
                                <a:lnTo>
                                  <a:pt x="720" y="0"/>
                                </a:lnTo>
                                <a:lnTo>
                                  <a:pt x="72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3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429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9000"/>
                            <a:ext cx="11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33pt" coordorigin="0,0" coordsize="8640,6660">
                <v:rect id="shape_0" stroked="f" o:allowincell="f" style="position:absolute;left:0;top:0;width:863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40;top:0;width:1439;height:12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(m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1260" to="1259,52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220" to="86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0,180" path="m0,180l0,0l720,0l720,180e" stroked="t" o:allowincell="f" style="position:absolute;left:198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270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342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14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486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558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900;top:378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900;top:450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900;top:306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900;top:234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80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1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2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88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6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432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216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900;top:1620;width:179;height:719;mso-wrap-style:none;v-text-anchor:middle;rotation:90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80;top:5760;width:1799;height:8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V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 xml:space="preserve">DS </w:t>
                        </w: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126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0;top:504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0,180" path="m0,180l0,0l720,0l720,180e" stroked="t" o:allowincell="f" style="position:absolute;left:630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774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720,180" path="m0,180l0,0l720,0l720,180e" stroked="t" o:allowincell="f" style="position:absolute;left:7020;top:5220;width:719;height:17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2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3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400;width:71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400;width:179;height:7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ind the value of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G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rom the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vs.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GS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curve below, find the values of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,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GS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rom the values of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,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GS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and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T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, draw the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vs.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 xml:space="preserve">DS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curve for M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.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 xml:space="preserve"> Assume λ = 0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. Annotate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GS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,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and the point where M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enters saturation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rom the I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vs.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S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curve you drew, find the value of V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DSQ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s M</w:t>
      </w:r>
      <w:r>
        <w:rPr>
          <w:rFonts w:eastAsia="Times New Roman" w:cs="Times New Roman"/>
          <w:color w:val="auto"/>
          <w:sz w:val="24"/>
          <w:szCs w:val="24"/>
          <w:vertAlign w:val="subscript"/>
          <w:lang w:val="en-US" w:bidi="ar-SA"/>
        </w:rPr>
        <w:t>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in saturation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Find Vo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mc:AlternateContent>
          <mc:Choice Requires="wpg">
            <w:drawing>
              <wp:inline distT="0" distB="0" distL="0" distR="0">
                <wp:extent cx="5774690" cy="32061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4760" cy="3206160"/>
                          <a:chOff x="0" y="0"/>
                          <a:chExt cx="5774760" cy="3206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576972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66880" y="2058120"/>
                            <a:ext cx="407520" cy="41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09120" y="0"/>
                            <a:ext cx="47196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3560" y="460440"/>
                            <a:ext cx="5236200" cy="27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38640" y="1374840"/>
                              <a:ext cx="144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711800"/>
                              <a:ext cx="44460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42720" y="2057400"/>
                              <a:ext cx="54864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88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771360" y="340200"/>
                              <a:ext cx="419760" cy="35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228920" y="569520"/>
                              <a:ext cx="700920" cy="32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508120" y="680760"/>
                              <a:ext cx="381600" cy="35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674000" y="1737360"/>
                              <a:ext cx="393840" cy="32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400120" y="1711800"/>
                              <a:ext cx="472320" cy="467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65840" y="794160"/>
                              <a:ext cx="581760" cy="3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00" y="1487160"/>
                              <a:ext cx="80028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7920" y="232200"/>
                                <a:ext cx="342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3760" y="0"/>
                                <a:ext cx="22680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xx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456480" cy="22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zxx" w:bidi="ar-SA"/>
                                    </w:rPr>
                                    <w:t>_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7400" y="718200"/>
                              <a:ext cx="1301760" cy="1754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1760" y="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240" y="55800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398880"/>
                                <a:ext cx="0" cy="55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4680" y="79740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1760" y="797400"/>
                                <a:ext cx="0" cy="95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2680" y="47808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7920"/>
                                <a:ext cx="101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46080" y="0"/>
                              <a:ext cx="145440" cy="119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" y="5778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66276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5440" cy="119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3080" y="407520"/>
                                  <a:ext cx="7164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5440" cy="1196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0" y="49284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0"/>
                                    <a:ext cx="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5144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7120"/>
                                    <a:ext cx="144000" cy="41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21720"/>
                                    <a:ext cx="14400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" y="706680"/>
                                    <a:ext cx="0" cy="489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85800" y="1275480"/>
                              <a:ext cx="64908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06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0"/>
                                <a:ext cx="3816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144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760" y="144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144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9800" y="144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1440"/>
                                <a:ext cx="3816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79560"/>
                                <a:ext cx="3816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80640"/>
                                <a:ext cx="15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3280" y="1374120"/>
                              <a:ext cx="144720" cy="111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42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42804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16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372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8000"/>
                                <a:ext cx="1447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96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4188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328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2720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35240" y="1197000"/>
                              <a:ext cx="1155240" cy="31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912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59120"/>
                                <a:ext cx="79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35360" y="1365120"/>
                              <a:ext cx="318600" cy="10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760" y="0"/>
                                <a:ext cx="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472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76720"/>
                                <a:ext cx="31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576720"/>
                                <a:ext cx="0" cy="43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4280" y="0"/>
                              <a:ext cx="144720" cy="135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66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66744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10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240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7040"/>
                                <a:ext cx="1447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736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1280"/>
                                <a:ext cx="14472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22680"/>
                                <a:ext cx="7236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966240"/>
                                <a:ext cx="0" cy="38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7560" y="0"/>
                              <a:ext cx="122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19160" y="877680"/>
                              <a:ext cx="1299960" cy="31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9120"/>
                                <a:ext cx="79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452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5912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46040" y="1036800"/>
                              <a:ext cx="145440" cy="143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0"/>
                                <a:ext cx="0" cy="58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58824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318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7320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18200"/>
                                <a:ext cx="14400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75816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02080"/>
                                <a:ext cx="14400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843480"/>
                                <a:ext cx="71640" cy="4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80" y="887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03120" y="2074320"/>
                              <a:ext cx="43308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36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16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7844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20" y="558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1360" y="2074320"/>
                              <a:ext cx="433800" cy="55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80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16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784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55836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78840" y="2153880"/>
                              <a:ext cx="43380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80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88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47880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5587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85040" y="2153880"/>
                              <a:ext cx="432360" cy="55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080" y="0"/>
                                <a:ext cx="0" cy="39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8880"/>
                                <a:ext cx="43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080" y="47880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00" y="55872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94880" y="909360"/>
                              <a:ext cx="353160" cy="35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005720" y="1144080"/>
                              <a:ext cx="2286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9840" y="2173680"/>
                              <a:ext cx="2286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zxx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3886200" y="1711440"/>
                              <a:ext cx="4446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857680" y="1491480"/>
                            <a:ext cx="6858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7pt;height:252.45pt" coordorigin="0,0" coordsize="9094,5049">
                <v:rect id="shape_0" stroked="f" o:allowincell="f" style="position:absolute;left:0;top:9;width:9085;height:50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3249" to="0,32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2;top:3241;width:641;height:65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11;top:0;width:742;height:556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352;top:725;width:8245;height:4271">
                  <v:line id="shape_0" from="1358,2890" to="1359,34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52;top:3421;width:699;height:575;mso-wrap-style:none;v-text-anchor:middle;mso-position-horizontal-relative:char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892;top:3965;width:863;height:1007">
                    <v:line id="shape_0" from="1324,3965" to="1324,46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92,4685" to="1755,468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6,4829" to="1611,482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0,4973" to="1467,497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91;top:1261;width:660;height:559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12;top:1622;width:1103;height:51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2;top:1797;width:600;height:554;mso-wrap-style:none;v-text-anchor:middle;mso-position-horizontal-relative:char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88;top:3461;width:619;height:514;mso-wrap-style:none;v-text-anchor:middle;mso-position-horizontal-relative:cha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2;top:3421;width:743;height:735;mso-wrap-style:none;v-text-anchor:middle;mso-position-horizontal-relative:cha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3;top:1976;width:915;height:556;mso-wrap-style:none;v-text-anchor:middle;mso-position-horizontal-relative:char" type="_x0000_t75">
                    <v:imagedata r:id="rId21" o:detectmouseclick="t"/>
                    <v:stroke color="#3465a4" joinstyle="round" endcap="flat"/>
                    <w10:wrap type="none"/>
                  </v:shape>
                  <v:group id="shape_0" style="position:absolute;left:358;top:3067;width:1260;height:1439">
                    <v:oval id="shape_0" fillcolor="white" stroked="t" o:allowincell="f" style="position:absolute;left:1079;top:3433;width:538;height:53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37;top:3067;width:356;height:35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8;top:4147;width:718;height:35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zxx" w:bidi="ar-SA"/>
                              </w:rPr>
                              <w:t>_-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group id="shape_0" style="position:absolute;left:4159;top:1856;width:2049;height:2762">
                    <v:line id="shape_0" from="6209,1856" to="6209,273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5,2735" to="6205,273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2484" to="5867,336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7,3112" to="6207,3112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09,3112" to="6209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4,2609" to="5754,32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9,2861" to="5751,286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94;top:725;width:228;height:1883">
                    <v:line id="shape_0" from="6096,1635" to="6322,17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6,1769" to="6208,183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094;top:725;width:228;height:1883">
                      <v:line id="shape_0" from="6209,1367" to="6321,14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94;top:725;width:228;height:1883">
                        <v:line id="shape_0" from="6096,1501" to="6322,156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725" to="6209,136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4,1436" to="6320,1502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4,1571" to="6320,1636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4,1704" to="6320,1770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209,1838" to="6209,260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432;top:2734;width:1021;height:251">
                    <v:line id="shape_0" from="1432,2861" to="1787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88,2734" to="1847,2858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8,2736" to="1907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9,2736" to="1968,29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70,2736" to="2029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2736" to="2089,298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91,2736" to="2150,29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52,2859" to="2211,298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2,2861" to="2453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96;top:2889;width:227;height:1756">
                    <v:line id="shape_0" from="3810,2889" to="3810,35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3563" to="3923,36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632" to="3923,369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698" to="3923,376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768" to="3923,383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831" to="3923,38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900" to="3923,396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96,3965" to="3809,403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10,4034" to="3810,464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55;top:2610;width:1818;height:501">
                    <v:line id="shape_0" from="2455,2861" to="2909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0,2610" to="2910,31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3,2610" to="3023,311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3,2861" to="4273,28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7;top:2875;width:501;height:1588">
                    <v:line id="shape_0" from="5067,2875" to="5067,366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3670" to="5318,367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17,3783" to="5318,378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3783" to="5067,446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57;top:725;width:227;height:2133">
                    <v:line id="shape_0" from="5071,725" to="5071,17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1,1776" to="5184,184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845" to="5184,191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910" to="5184,19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1980" to="5184,20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044" to="5184,21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113" to="5184,217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7,2178" to="5070,22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71,2247" to="5071,28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16,725" to="6550,7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09;top:2107;width:2046;height:502">
                    <v:line id="shape_0" from="6209,2358" to="7459,2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0,2107" to="7460,26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4,2107" to="7574,26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4,2358" to="8255,235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41;top:2358;width:228;height:2261">
                    <v:line id="shape_0" from="8256,2358" to="8256,328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3284" to="8368,335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1,3353" to="8367,34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418" to="8369,348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1,3489" to="8367,3554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552" to="8369,3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1,3621" to="8367,368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3,3686" to="8255,375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56,3756" to="8256,46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16;top:3992;width:681;height:878">
                    <v:line id="shape_0" from="8257,3992" to="8257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16,4619" to="8597,46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9,4745" to="8482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41,4871" to="8367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66;top:3992;width:682;height:878">
                    <v:line id="shape_0" from="6209,3992" to="6209,4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66,4619" to="6548,461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79,4745" to="6433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3,4871" to="6319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28;top:4117;width:682;height:879">
                    <v:line id="shape_0" from="5071,4117" to="5071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8,4745" to="5410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41,4871" to="5295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5,4997" to="5181,49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78;top:4117;width:680;height:879">
                    <v:line id="shape_0" from="3820,4117" to="3820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8,4745" to="4158,474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3,4871" to="4046,48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4997" to="3931,499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604;top:2157;width:555;height:555;mso-wrap-style:none;v-text-anchor:middle;mso-position-horizontal-relative:char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660;top:2527;width:359;height:36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4148;width:359;height:35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zxx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6472;top:3420;width:699;height:534;mso-wrap-style:none;v-text-anchor:middle;mso-position-horizontal-relative:char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00;top:2349;width:1079;height:12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onsider the Common Source amplifier above. </w:t>
      </w:r>
      <w:r>
        <w:rPr/>
        <w:drawing>
          <wp:inline distT="0" distB="0" distL="0" distR="0">
            <wp:extent cx="299085" cy="2152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0" t="-166" r="-120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capacitance between the gate and the source of the NMOS.</w:t>
      </w:r>
      <w:r>
        <w:rPr/>
        <w:drawing>
          <wp:inline distT="0" distB="0" distL="0" distR="0">
            <wp:extent cx="73025" cy="181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3" t="-198" r="-493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3025" cy="1816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3" t="-198" r="-493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636270" cy="2152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66" r="-57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</w:t>
      </w:r>
      <w:r>
        <w:rPr/>
        <w:drawing>
          <wp:inline distT="0" distB="0" distL="0" distR="0">
            <wp:extent cx="73025" cy="1816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3" t="-198" r="-493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14985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67" r="-7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V</w:t>
      </w:r>
    </w:p>
    <w:p>
      <w:pPr>
        <w:pStyle w:val="Normal"/>
        <w:rPr/>
      </w:pPr>
      <w:r>
        <w:rPr/>
        <w:drawing>
          <wp:inline distT="0" distB="0" distL="0" distR="0">
            <wp:extent cx="1005205" cy="412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87" r="-3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551815" cy="38544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93" r="-65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1480" cy="1835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7" t="-196" r="-87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9740" cy="2171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8" t="-166" r="-78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drawing>
          <wp:inline distT="0" distB="0" distL="0" distR="0">
            <wp:extent cx="219710" cy="18161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4" t="-198" r="-164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54025" cy="2171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9" t="-166" r="-79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</w:t>
      </w:r>
      <w:r>
        <w:rPr/>
        <w:drawing>
          <wp:inline distT="0" distB="0" distL="0" distR="0">
            <wp:extent cx="219710" cy="18161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98" r="-164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748665" cy="215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3566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811530" cy="2159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5460" cy="215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F ( 1fF = </w:t>
      </w:r>
      <w:r>
        <w:rPr/>
        <w:drawing>
          <wp:inline distT="0" distB="0" distL="0" distR="0">
            <wp:extent cx="421005" cy="2101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171" r="-86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)</w:t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What is </w:t>
      </w:r>
      <w:r>
        <w:rPr/>
        <w:drawing>
          <wp:inline distT="0" distB="0" distL="0" distR="0">
            <wp:extent cx="370205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67" r="-9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and</w:t>
      </w:r>
      <w:r>
        <w:rPr/>
        <w:drawing>
          <wp:inline distT="0" distB="0" distL="0" distR="0">
            <wp:extent cx="407035" cy="215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8" t="-167" r="-8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?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Hint: All the capacitors, including</w:t>
      </w:r>
      <w:r>
        <w:rPr/>
        <w:drawing>
          <wp:inline distT="0" distB="0" distL="0" distR="0">
            <wp:extent cx="299085" cy="215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0" t="-167" r="-1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, are open circuit for DC analysis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Draw the small signal model for the circuit and find the 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v</w:t>
      </w:r>
      <w:r>
        <w:rPr>
          <w:rFonts w:eastAsia="Times New Roman" w:cs="Times New Roman"/>
          <w:i/>
          <w:color w:val="auto"/>
          <w:sz w:val="24"/>
          <w:szCs w:val="24"/>
          <w:vertAlign w:val="subscript"/>
          <w:lang w:val="en-US" w:bidi="ar-SA"/>
        </w:rPr>
        <w:t>g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/v</w:t>
      </w:r>
      <w:r>
        <w:rPr>
          <w:rFonts w:eastAsia="Times New Roman" w:cs="Times New Roman"/>
          <w:i/>
          <w:color w:val="auto"/>
          <w:sz w:val="24"/>
          <w:szCs w:val="24"/>
          <w:vertAlign w:val="subscript"/>
          <w:lang w:val="en-US" w:bidi="ar-SA"/>
        </w:rPr>
        <w:t>in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 xml:space="preserve">Hint: All the capacitors </w:t>
      </w: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 xml:space="preserve">except for </w:t>
      </w:r>
      <w:r>
        <w:rPr/>
        <w:drawing>
          <wp:inline distT="0" distB="0" distL="0" distR="0">
            <wp:extent cx="299085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0" t="-167" r="-1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 xml:space="preserve">are short circuit for the small signal analysis. </w:t>
      </w: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>Do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 xml:space="preserve"> include  </w:t>
      </w:r>
      <w:r>
        <w:rPr/>
        <w:drawing>
          <wp:inline distT="0" distB="0" distL="0" distR="0">
            <wp:extent cx="299085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0" t="-167" r="-1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  <w:t>in your small signal analysis.</w:t>
      </w:r>
    </w:p>
    <w:p>
      <w:pPr>
        <w:pStyle w:val="Normal"/>
        <w:ind w:left="360" w:right="0" w:hanging="0"/>
        <w:rPr>
          <w:rFonts w:eastAsia="Times New Roman" w:cs="Times New Roman"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c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. Find the small signal transfer function, </w:t>
      </w:r>
      <w:r>
        <w:rPr/>
        <w:drawing>
          <wp:inline distT="0" distB="0" distL="0" distR="0">
            <wp:extent cx="336550" cy="45466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7" t="-79" r="-10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. Draw the bode plot for the transfer function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 3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352165" cy="3561715"/>
            <wp:effectExtent l="0" t="0" r="0" b="0"/>
            <wp:wrapSquare wrapText="largest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The circuit shown is biased so that both transistors are in saturation. M1 is an N-MOS and M2 is a P-MOS. The source terminals are indicated by the arrows.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a. Draw the small-signal model of the P-MOS transistor in saturation. (It should be very similar to an N-MOS, differing only by signs). Give expressions for 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g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m2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 and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r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d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  <w:t xml:space="preserve"> in terms of the MOSFET parameters and large-signal current.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b. Draw the small-signal model of the whole circuit.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c. Find the voltage gain of this circuit in terms of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g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m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,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g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m2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,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r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d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, and 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lang w:val="en-US" w:bidi="ar-SA"/>
        </w:rPr>
        <w:t>r</w:t>
      </w:r>
      <w:r>
        <w:rPr>
          <w:rFonts w:eastAsia="Times New Roman" w:cs="Times New Roman"/>
          <w:b/>
          <w:bCs/>
          <w:i/>
          <w:iCs/>
          <w:color w:val="auto"/>
          <w:sz w:val="28"/>
          <w:szCs w:val="28"/>
          <w:vertAlign w:val="subscript"/>
          <w:lang w:val="en-US" w:bidi="ar-SA"/>
        </w:rPr>
        <w:t>d2</w:t>
      </w:r>
      <w:r>
        <w:rPr>
          <w:rFonts w:eastAsia="Times New Roman" w:cs="Times New Roman"/>
          <w:b w:val="false"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  <w:t>.</w:t>
      </w:r>
    </w:p>
    <w:p>
      <w:pPr>
        <w:pStyle w:val="Normal"/>
        <w:ind w:left="0" w:right="0" w:hanging="0"/>
        <w:rPr>
          <w:rFonts w:eastAsia="Times New Roman" w:cs="Times New Roman"/>
          <w:b/>
          <w:b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</w:pPr>
      <w:r>
        <w:rPr>
          <w:rFonts w:eastAsia="Times New Roman" w:cs="Times New Roman"/>
          <w:b/>
          <w:bCs w:val="false"/>
          <w:color w:val="auto"/>
          <w:position w:val="0"/>
          <w:sz w:val="24"/>
          <w:sz w:val="24"/>
          <w:szCs w:val="24"/>
          <w:vertAlign w:val="baseline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Problem 4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 xml:space="preserve">Find the transfer function of the following amplifier. 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en-US" w:bidi="ar-SA"/>
        </w:rPr>
        <w:t>Use R1 = 10k, C1 = 0.01uF, R2 = 1k, C2 = 0.001uF, and Gm = 0.01S.</w:t>
      </w:r>
    </w:p>
    <w:p>
      <w:pPr>
        <w:pStyle w:val="Normal"/>
        <w:ind w:left="360" w:right="0" w:hanging="0"/>
        <w:rPr>
          <w:rFonts w:eastAsia="Times New Roman" w:cs="Times New Roman"/>
          <w:b/>
          <w:b/>
          <w:bCs w:val="false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bCs w:val="false"/>
          <w:color w:val="auto"/>
          <w:sz w:val="24"/>
          <w:szCs w:val="24"/>
          <w:lang w:val="en-US" w:bidi="ar-SA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57165" cy="2491105"/>
            <wp:effectExtent l="0" t="0" r="0" b="0"/>
            <wp:wrapSquare wrapText="largest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49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eastAsia="Times New Roman" w:cs="Times New Roman"/>
          <w:vanish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vanish/>
          <w:color w:val="auto"/>
          <w:sz w:val="24"/>
          <w:szCs w:val="24"/>
          <w:lang w:val="en-US" w:bidi="ar-SA"/>
        </w:rPr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3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0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12.wmf"/><Relationship Id="rId45" Type="http://schemas.openxmlformats.org/officeDocument/2006/relationships/image" Target="media/image12.wmf"/><Relationship Id="rId46" Type="http://schemas.openxmlformats.org/officeDocument/2006/relationships/image" Target="media/image12.wmf"/><Relationship Id="rId47" Type="http://schemas.openxmlformats.org/officeDocument/2006/relationships/image" Target="media/image29.wmf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2:52:00Z</dcterms:created>
  <dc:creator>EECS</dc:creator>
  <dc:description/>
  <dc:language>en-US</dc:language>
  <cp:lastModifiedBy>Michael</cp:lastModifiedBy>
  <cp:lastPrinted>2006-07-19T16:48:00Z</cp:lastPrinted>
  <dcterms:modified xsi:type="dcterms:W3CDTF">2006-08-03T00:27:37Z</dcterms:modified>
  <cp:revision>112</cp:revision>
  <dc:subject/>
  <dc:title>Assignment 1:</dc:title>
</cp:coreProperties>
</file>