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versity of Califor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llege of Engineer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epartment of Electrical Engineer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d Computer Science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ctavian Flores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blem Set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e Monday August 7</w:t>
      </w:r>
      <w:r>
        <w:rPr>
          <w:b/>
          <w:vertAlign w:val="superscript"/>
        </w:rPr>
        <w:t>th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EE40</w:t>
      </w:r>
    </w:p>
    <w:p>
      <w:pPr>
        <w:pStyle w:val="Normal"/>
        <w:jc w:val="right"/>
        <w:rPr>
          <w:b/>
          <w:b/>
        </w:rPr>
      </w:pPr>
      <w:r>
        <w:rPr>
          <w:b/>
        </w:rPr>
        <w:t>Summer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equalWidth="false" w:sep="false">
            <w:col w:w="2400" w:space="720"/>
            <w:col w:w="3180" w:space="720"/>
            <w:col w:w="1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Reading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 12.1-12.6 Hambley.</w:t>
      </w:r>
    </w:p>
    <w:p>
      <w:pPr>
        <w:pStyle w:val="Normal"/>
        <w:rPr/>
      </w:pPr>
      <w:r>
        <w:rPr/>
        <w:t>Chap 3.3 of Rabae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Chap 12</w:t>
      </w:r>
      <w:r>
        <w:rPr/>
        <w:t xml:space="preserve">: 12.15, 12.24, 12.30, 12.37, 12.40, 12.47 (midband refers to the frequencies at which the capacitors are short), 12.5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tional Problem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29000" cy="3086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086280"/>
                          <a:chOff x="0" y="0"/>
                          <a:chExt cx="3429000" cy="308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90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239976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1758240"/>
                              <a:ext cx="0" cy="397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658160"/>
                              <a:ext cx="0" cy="596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807920"/>
                              <a:ext cx="224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2105640"/>
                              <a:ext cx="224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15000"/>
                              <a:ext cx="111600" cy="99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956960"/>
                              <a:ext cx="675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2921760"/>
                              <a:ext cx="226800" cy="3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971800"/>
                              <a:ext cx="111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2873520"/>
                              <a:ext cx="337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7240" y="563400"/>
                              <a:ext cx="224280" cy="74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2320" y="199800"/>
                                <a:ext cx="11160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9480"/>
                                <a:ext cx="2242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560"/>
                                <a:ext cx="2242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99960"/>
                                <a:ext cx="2242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99520"/>
                                <a:ext cx="2242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9280"/>
                                <a:ext cx="2242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99680"/>
                                <a:ext cx="11160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54972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0880" y="763200"/>
                              <a:ext cx="3913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8840" y="1310040"/>
                              <a:ext cx="0" cy="500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2400" y="861840"/>
                              <a:ext cx="226080" cy="74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040" y="199080"/>
                                <a:ext cx="11304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9480"/>
                                <a:ext cx="2260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9200"/>
                                <a:ext cx="2260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98520"/>
                                <a:ext cx="2260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98800"/>
                                <a:ext cx="2260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8920"/>
                                <a:ext cx="2260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8960"/>
                                <a:ext cx="11304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54864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160" y="561960"/>
                              <a:ext cx="1012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413280"/>
                              <a:ext cx="0" cy="148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2400" y="1956960"/>
                              <a:ext cx="226080" cy="74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040" y="198720"/>
                                <a:ext cx="11304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9120"/>
                                <a:ext cx="2260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8840"/>
                                <a:ext cx="2260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98160"/>
                                <a:ext cx="2260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98440"/>
                                <a:ext cx="2260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8560"/>
                                <a:ext cx="2260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7880"/>
                                <a:ext cx="11304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54828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3840" y="2851200"/>
                              <a:ext cx="227160" cy="3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901960"/>
                              <a:ext cx="109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803680"/>
                              <a:ext cx="337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906200"/>
                              <a:ext cx="11052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513720"/>
                              <a:ext cx="11160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0560"/>
                              <a:ext cx="359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05360"/>
                              <a:ext cx="359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12280" y="2112120"/>
                              <a:ext cx="224280" cy="74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2320" y="199440"/>
                                <a:ext cx="11160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8760"/>
                                <a:ext cx="2242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8480"/>
                                <a:ext cx="2242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98520"/>
                                <a:ext cx="2242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98800"/>
                                <a:ext cx="2242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48920"/>
                                <a:ext cx="22428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98240"/>
                                <a:ext cx="111600" cy="496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54864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60920" y="2329200"/>
                              <a:ext cx="3664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20" y="1654920"/>
                              <a:ext cx="3924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720" y="0"/>
                              <a:ext cx="504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800" y="1811160"/>
                              <a:ext cx="4204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9480" y="1496160"/>
                              <a:ext cx="4694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960" y="1437120"/>
                              <a:ext cx="111600" cy="99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4680" y="1102320"/>
                              <a:ext cx="504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243pt" coordorigin="0,0" coordsize="5400,4860">
                <v:rect id="shape_0" stroked="f" o:allowincell="f" style="position:absolute;left:0;top:0;width:539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0;top:0;width:3779;height:4679">
                  <v:line id="shape_0" from="2602,2769" to="2602,339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81,2611" to="2781,355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81,2847" to="3133,284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81,3316" to="3133,3316" stroked="t" o:allowincell="f" style="position:absolute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3024;top:496;width:175;height:156;mso-wrap-style:none;v-text-anchor:middle;mso-position-horizontal-relative:char">
                    <v:fill o:detectmouseclick="t" on="false"/>
                    <v:stroke color="black" weight="28440" joinstyle="miter" endcap="flat"/>
                    <w10:wrap type="none"/>
                  </v:oval>
                  <v:line id="shape_0" from="1517,3082" to="2579,308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935,4601" to="3291,460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024,4680" to="3199,468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845,4525" to="3376,452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2936;top:887;width:352;height:1180">
                    <v:line id="shape_0" from="3113,1202" to="3288,127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36,1280" to="3288,1357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36,1438" to="3288,1515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36,1517" to="3288,1594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36,1359" to="3288,1436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36,1595" to="3288,1672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37,1674" to="3112,1751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113,887" to="3113,1201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113,1753" to="3113,206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12;top:1202;width:615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12,2063" to="3112,285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338;top:1357;width:355;height:1177">
                    <v:line id="shape_0" from="1516,1671" to="1693,174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1750" to="1693,1827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1907" to="1693,1984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1985" to="1693,2062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1828" to="1693,1905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2064" to="1693,2141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2143" to="1515,222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516,1357" to="1516,1670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516,2221" to="1516,2534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1517,885" to="3111,88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112,651" to="3112,88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338;top:3082;width:355;height:1175">
                    <v:line id="shape_0" from="1516,3395" to="1693,347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3474" to="1693,3551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3631" to="1693,3708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3709" to="1693,3786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3552" to="1693,3629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3788" to="1693,3865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38,3866" to="1515,3943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516,3082" to="1516,3394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516,3945" to="1516,425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1340,4490" to="1697,449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30,4570" to="1602,457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252,4415" to="1782,441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428;top:3002;width:173;height:157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3024;top:809;width:175;height:156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  <v:shape id="shape_0" stroked="f" o:allowincell="f" style="position:absolute;left:720;top:1670;width:565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3473;width:565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44;top:3326;width:352;height:1177">
                    <v:line id="shape_0" from="3121,3640" to="3296,371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44,3718" to="3296,3795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44,3875" to="3296,3952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44,3954" to="3296,4031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44,3797" to="3296,3874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44,4033" to="3296,4110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45,4111" to="3120,418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121,3326" to="3121,3639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121,4190" to="3121,4503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91;top:3668;width:576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7;top:2606;width:617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6;top:0;width:794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5;top:2852;width:661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97,2356" to="3835,235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2263;width:175;height:156;mso-wrap-style:none;v-text-anchor:middle;mso-position-horizontal-relative:char">
                    <v:fill o:detectmouseclick="t" on="false"/>
                    <v:stroke color="black" weight="28440" joinstyle="miter" endcap="flat"/>
                    <w10:wrap type="none"/>
                  </v:oval>
                  <v:shape id="shape_0" stroked="f" o:allowincell="f" style="position:absolute;left:3704;top:1736;width:794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iCs/>
          <w:color w:val="000000"/>
        </w:rPr>
        <w:t>The circuit above has the following paramet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DD</w:t>
      </w:r>
      <w:r>
        <w:rPr/>
        <w:t xml:space="preserve"> = 5V, R</w:t>
      </w:r>
      <w:r>
        <w:rPr>
          <w:vertAlign w:val="subscript"/>
        </w:rPr>
        <w:t>1</w:t>
      </w:r>
      <w:r>
        <w:rPr/>
        <w:t xml:space="preserve"> = 20kΩ, R</w:t>
      </w:r>
      <w:r>
        <w:rPr>
          <w:vertAlign w:val="subscript"/>
        </w:rPr>
        <w:t>2</w:t>
      </w:r>
      <w:r>
        <w:rPr/>
        <w:t xml:space="preserve"> = 30kΩ, R</w:t>
      </w:r>
      <w:r>
        <w:rPr>
          <w:vertAlign w:val="subscript"/>
        </w:rPr>
        <w:t>S</w:t>
      </w:r>
      <w:r>
        <w:rPr/>
        <w:t xml:space="preserve"> = 1kΩ, R</w:t>
      </w:r>
      <w:r>
        <w:rPr>
          <w:vertAlign w:val="subscript"/>
        </w:rPr>
        <w:t>D</w:t>
      </w:r>
      <w:r>
        <w:rPr/>
        <w:t xml:space="preserve"> = </w:t>
      </w:r>
      <w:r>
        <w:rPr>
          <w:lang w:eastAsia="ja-JP"/>
        </w:rPr>
        <w:t>4</w:t>
      </w:r>
      <w:r>
        <w:rPr/>
        <w:t>kΩ, V</w:t>
      </w:r>
      <w:r>
        <w:rPr>
          <w:vertAlign w:val="subscript"/>
        </w:rPr>
        <w:t>Th</w:t>
      </w:r>
      <w:r>
        <w:rPr/>
        <w:t>(M</w:t>
      </w:r>
      <w:r>
        <w:rPr>
          <w:vertAlign w:val="subscript"/>
        </w:rPr>
        <w:t>1</w:t>
      </w:r>
      <w:r>
        <w:rPr/>
        <w:t>) = 0.5V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1828800" cy="228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4320">
                                <a:moveTo>
                                  <a:pt x="0" y="4320"/>
                                </a:moveTo>
                                <a:cubicBezTo>
                                  <a:pt x="450" y="4260"/>
                                  <a:pt x="900" y="4200"/>
                                  <a:pt x="1260" y="3960"/>
                                </a:cubicBezTo>
                                <a:cubicBezTo>
                                  <a:pt x="1620" y="3720"/>
                                  <a:pt x="1920" y="3360"/>
                                  <a:pt x="2160" y="2880"/>
                                </a:cubicBezTo>
                                <a:cubicBezTo>
                                  <a:pt x="2400" y="2400"/>
                                  <a:pt x="2580" y="1560"/>
                                  <a:pt x="2700" y="1080"/>
                                </a:cubicBezTo>
                                <a:cubicBezTo>
                                  <a:pt x="2820" y="600"/>
                                  <a:pt x="2850" y="300"/>
                                  <a:pt x="28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6120" y="177156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6120" y="222876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6120" y="131436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6120" y="85716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086120" y="39996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0288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(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8576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GS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400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251460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f" o:allowincell="f" style="position:absolute;left:0;top:0;width:863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0" to="2159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960" to="7919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80,4320" path="m0,4320c450,4260,900,4200,1260,3960c1620,3720,1920,3360,2160,2880c2400,2400,2580,1560,2700,1080c2820,600,2850,300,2880,0e" stroked="t" o:allowincell="f" style="position:absolute;left:2880;top:360;width:2879;height:359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720,180" path="m0,180l0,0l720,0l720,180e" stroked="t" o:allowincell="f" style="position:absolute;left:288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360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432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504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576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648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1710;top:279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1710;top:351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1710;top:207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1710;top:135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00;top:414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14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414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4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14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14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414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34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06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8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180" path="m0,180l0,0l720,0l720,180e" stroked="t" o:allowincell="f" style="position:absolute;left:1710;top:63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;top:16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(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50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GS 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180" path="m0,180l0,0l720,0l720,180e" stroked="t" o:allowincell="f" style="position:absolute;left:216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0;top:378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3960" to="2879,396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980;top:414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4229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229280"/>
                          <a:chOff x="0" y="0"/>
                          <a:chExt cx="5486400" cy="4229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914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(m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80028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314880"/>
                            <a:ext cx="480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4440" y="257184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4440" y="302904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4440" y="211464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14440" y="165744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743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14440" y="120024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3657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DS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429000"/>
                            <a:ext cx="114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33pt" coordorigin="0,0" coordsize="8640,6660">
                <v:rect id="shape_0" stroked="f" o:allowincell="f" style="position:absolute;left:0;top:0;width:863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0;top:0;width:14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(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9,1260" to="1259,52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220" to="8639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20,180" path="m0,180l0,0l720,0l720,180e" stroked="t" o:allowincell="f" style="position:absolute;left:198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270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342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414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486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558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810;top:405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810;top:477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810;top:333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810;top:261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0;top:54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54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54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54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4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4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88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6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432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16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44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180" path="m0,180l0,0l720,0l720,180e" stroked="t" o:allowincell="f" style="position:absolute;left:810;top:1890;width:719;height:17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80;top:5760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DS 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180" path="m0,180l0,0l720,0l720,180e" stroked="t" o:allowincell="f" style="position:absolute;left:126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0;top:504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4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180" path="m0,180l0,0l720,0l720,180e" stroked="t" o:allowincell="f" style="position:absolute;left:630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774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702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20;top:54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5400;width:7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400;width:1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Find the value of V</w:t>
      </w:r>
      <w:r>
        <w:rPr>
          <w:vertAlign w:val="subscript"/>
        </w:rPr>
        <w:t>G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/>
      </w:pPr>
      <w:r>
        <w:rPr/>
        <w:t>From the I</w:t>
      </w:r>
      <w:r>
        <w:rPr>
          <w:vertAlign w:val="subscript"/>
        </w:rPr>
        <w:t>D</w:t>
      </w:r>
      <w:r>
        <w:rPr/>
        <w:t xml:space="preserve"> vs. V</w:t>
      </w:r>
      <w:r>
        <w:rPr>
          <w:vertAlign w:val="subscript"/>
        </w:rPr>
        <w:t>GS</w:t>
      </w:r>
      <w:r>
        <w:rPr/>
        <w:t xml:space="preserve"> curve below, find the values of I</w:t>
      </w:r>
      <w:r>
        <w:rPr>
          <w:vertAlign w:val="subscript"/>
        </w:rPr>
        <w:t>DQ</w:t>
      </w:r>
      <w:r>
        <w:rPr/>
        <w:t>, V</w:t>
      </w:r>
      <w:r>
        <w:rPr>
          <w:vertAlign w:val="subscript"/>
        </w:rPr>
        <w:t>GSQ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/>
        <w:t>From the values of I</w:t>
      </w:r>
      <w:r>
        <w:rPr>
          <w:vertAlign w:val="subscript"/>
        </w:rPr>
        <w:t>DQ</w:t>
      </w:r>
      <w:r>
        <w:rPr/>
        <w:t>, V</w:t>
      </w:r>
      <w:r>
        <w:rPr>
          <w:vertAlign w:val="subscript"/>
        </w:rPr>
        <w:t>GSQ</w:t>
      </w:r>
      <w:r>
        <w:rPr/>
        <w:t xml:space="preserve"> and V</w:t>
      </w:r>
      <w:r>
        <w:rPr>
          <w:vertAlign w:val="subscript"/>
        </w:rPr>
        <w:t>T</w:t>
      </w:r>
      <w:r>
        <w:rPr/>
        <w:t>, draw the I</w:t>
      </w:r>
      <w:r>
        <w:rPr>
          <w:vertAlign w:val="subscript"/>
        </w:rPr>
        <w:t>D</w:t>
      </w:r>
      <w:r>
        <w:rPr/>
        <w:t xml:space="preserve"> vs. V</w:t>
      </w:r>
      <w:r>
        <w:rPr>
          <w:vertAlign w:val="subscript"/>
        </w:rPr>
        <w:t xml:space="preserve">DS </w:t>
      </w:r>
      <w:r>
        <w:rPr/>
        <w:t>curve for M</w:t>
      </w:r>
      <w:r>
        <w:rPr>
          <w:vertAlign w:val="subscript"/>
        </w:rPr>
        <w:t>1</w:t>
      </w:r>
      <w:r>
        <w:rPr/>
        <w:t xml:space="preserve">. </w:t>
      </w:r>
      <w:r>
        <w:rPr>
          <w:b/>
        </w:rPr>
        <w:t xml:space="preserve"> Assume λ = 0</w:t>
      </w:r>
      <w:r>
        <w:rPr/>
        <w:t>. Annotate V</w:t>
      </w:r>
      <w:r>
        <w:rPr>
          <w:vertAlign w:val="subscript"/>
        </w:rPr>
        <w:t>GSQ</w:t>
      </w:r>
      <w:r>
        <w:rPr/>
        <w:t>, I</w:t>
      </w:r>
      <w:r>
        <w:rPr>
          <w:vertAlign w:val="subscript"/>
        </w:rPr>
        <w:t>DQ</w:t>
      </w:r>
      <w:r>
        <w:rPr/>
        <w:t xml:space="preserve"> and the point where M</w:t>
      </w:r>
      <w:r>
        <w:rPr>
          <w:vertAlign w:val="subscript"/>
        </w:rPr>
        <w:t>1</w:t>
      </w:r>
      <w:r>
        <w:rPr/>
        <w:t xml:space="preserve"> enters satur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rom the I</w:t>
      </w:r>
      <w:r>
        <w:rPr>
          <w:vertAlign w:val="subscript"/>
        </w:rPr>
        <w:t>D</w:t>
      </w:r>
      <w:r>
        <w:rPr/>
        <w:t xml:space="preserve"> vs. V</w:t>
      </w:r>
      <w:r>
        <w:rPr>
          <w:vertAlign w:val="subscript"/>
        </w:rPr>
        <w:t>DS</w:t>
      </w:r>
      <w:r>
        <w:rPr/>
        <w:t xml:space="preserve"> curve you drew, find the value of V</w:t>
      </w:r>
      <w:r>
        <w:rPr>
          <w:vertAlign w:val="subscript"/>
        </w:rPr>
        <w:t>DSQ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M</w:t>
      </w:r>
      <w:r>
        <w:rPr>
          <w:vertAlign w:val="subscript"/>
        </w:rPr>
        <w:t>1</w:t>
      </w:r>
      <w:r>
        <w:rPr/>
        <w:t xml:space="preserve"> in satur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>Find V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roblem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74690" cy="32061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4760" cy="3206160"/>
                          <a:chOff x="0" y="0"/>
                          <a:chExt cx="5774760" cy="3206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5760"/>
                            <a:ext cx="576972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66880" y="2058120"/>
                            <a:ext cx="40752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09120" y="0"/>
                            <a:ext cx="47196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3560" y="460440"/>
                            <a:ext cx="5236200" cy="2712600"/>
                          </a:xfrm>
                        </wpg:grpSpPr>
                        <wps:wsp>
                          <wps:cNvSpPr/>
                          <wps:spPr>
                            <a:xfrm>
                              <a:off x="640080" y="13748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711440"/>
                              <a:ext cx="444600" cy="36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42720" y="2057400"/>
                              <a:ext cx="54864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6400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71360" y="340200"/>
                              <a:ext cx="419760" cy="35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228920" y="569520"/>
                              <a:ext cx="700920" cy="32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08120" y="680760"/>
                              <a:ext cx="38160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674000" y="1737360"/>
                              <a:ext cx="39384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400120" y="1711800"/>
                              <a:ext cx="47232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65840" y="794160"/>
                              <a:ext cx="581760" cy="3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320" y="1487880"/>
                              <a:ext cx="79956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200" y="231480"/>
                                <a:ext cx="3423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0"/>
                                <a:ext cx="226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4564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_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8120" y="718200"/>
                              <a:ext cx="1301040" cy="175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1040" y="0"/>
                                <a:ext cx="0" cy="5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240" y="55800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960" y="398880"/>
                                <a:ext cx="0" cy="5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960" y="79740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1040" y="797400"/>
                                <a:ext cx="0" cy="95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1960" y="478080"/>
                                <a:ext cx="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37920"/>
                                <a:ext cx="10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46800" y="0"/>
                              <a:ext cx="144720" cy="119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577800"/>
                                <a:ext cx="144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662760"/>
                                <a:ext cx="716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4720" cy="119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407520"/>
                                  <a:ext cx="7164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4720" cy="119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492840"/>
                                    <a:ext cx="14400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0" cy="4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1440"/>
                                    <a:ext cx="14400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37120"/>
                                    <a:ext cx="14400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21720"/>
                                    <a:ext cx="14400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06680"/>
                                    <a:ext cx="0" cy="48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85800" y="1276200"/>
                              <a:ext cx="6490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92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080" y="0"/>
                                <a:ext cx="3816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720"/>
                                <a:ext cx="381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760" y="720"/>
                                <a:ext cx="381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720"/>
                                <a:ext cx="381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800" y="720"/>
                                <a:ext cx="381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320" y="720"/>
                                <a:ext cx="381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79560"/>
                                <a:ext cx="3816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79920"/>
                                <a:ext cx="15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3280" y="1374120"/>
                              <a:ext cx="144720" cy="111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42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28040"/>
                                <a:ext cx="723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160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372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58000"/>
                                <a:ext cx="14472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96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188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3280"/>
                                <a:ext cx="723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720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5240" y="1197000"/>
                              <a:ext cx="1155240" cy="31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912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80" y="0"/>
                                <a:ext cx="0" cy="31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31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59120"/>
                                <a:ext cx="79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9760" y="1311840"/>
                              <a:ext cx="288360" cy="111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360" y="0"/>
                                <a:ext cx="0" cy="5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580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3756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637560"/>
                                <a:ext cx="0" cy="47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4280" y="0"/>
                              <a:ext cx="144720" cy="135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66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667440"/>
                                <a:ext cx="723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100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240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7040"/>
                                <a:ext cx="14472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736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8128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2680"/>
                                <a:ext cx="723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6624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07560" y="0"/>
                              <a:ext cx="122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19160" y="877680"/>
                              <a:ext cx="1299960" cy="31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9120"/>
                                <a:ext cx="79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4520" y="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159120"/>
                                <a:ext cx="43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46760" y="1036800"/>
                              <a:ext cx="144720" cy="143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58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588240"/>
                                <a:ext cx="716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31800"/>
                                <a:ext cx="144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73200"/>
                                <a:ext cx="144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8200"/>
                                <a:ext cx="1440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758160"/>
                                <a:ext cx="144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02080"/>
                                <a:ext cx="144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843480"/>
                                <a:ext cx="716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887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3120" y="2074320"/>
                              <a:ext cx="433080" cy="55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36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8160"/>
                                <a:ext cx="43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47844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640" y="55836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02080" y="2074320"/>
                              <a:ext cx="433800" cy="55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816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47844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55836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79200" y="2153880"/>
                              <a:ext cx="433800" cy="55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440" y="0"/>
                                <a:ext cx="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888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" y="4788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360" y="55872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5760" y="2153880"/>
                              <a:ext cx="432360" cy="55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360" y="0"/>
                                <a:ext cx="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888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4788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55872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94880" y="909360"/>
                              <a:ext cx="353160" cy="35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05720" y="1144800"/>
                              <a:ext cx="2286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9840" y="2174040"/>
                              <a:ext cx="2286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886200" y="1711440"/>
                              <a:ext cx="44460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857680" y="149148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7pt;height:252.45pt" coordorigin="0,0" coordsize="9094,5049">
                <v:rect id="shape_0" stroked="f" o:allowincell="f" style="position:absolute;left:0;top:9;width:9085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249" to="0,3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2;top:3241;width:641;height:655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11;top:0;width:742;height:55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352;top:725;width:8245;height:4271">
                  <v:line id="shape_0" from="1360,2890" to="1360,34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2;top:3420;width:699;height:574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group id="shape_0" style="position:absolute;left:892;top:3965;width:863;height:1007">
                    <v:line id="shape_0" from="1324,3965" to="1324,468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2,4685" to="1755,468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6,4829" to="1611,482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0,4973" to="1467,497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91;top:1261;width:660;height:559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2;top:1622;width:1103;height:513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2;top:1797;width:600;height:554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88;top:3461;width:619;height:514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2;top:3421;width:743;height:735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03;top:1976;width:915;height:556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group id="shape_0" style="position:absolute;left:359;top:3068;width:1259;height:1439">
                    <v:oval id="shape_0" fillcolor="white" stroked="t" o:allowincell="f" style="position:absolute;left:1079;top:3433;width:538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38;top:3068;width:356;height:3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59;top:4148;width:718;height:3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_-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4160;top:1856;width:2048;height:2762">
                    <v:line id="shape_0" from="6209,1856" to="6209,273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6,2735" to="6206,273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7,2484" to="5867,336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7,3112" to="6207,3112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09,3112" to="6209,46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4,2609" to="5754,323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0,2861" to="5752,286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95;top:725;width:227;height:1883">
                    <v:line id="shape_0" from="6096,1635" to="6322,170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6,1769" to="6208,183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095;top:725;width:227;height:1883">
                      <v:line id="shape_0" from="6209,1367" to="6321,143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095;top:725;width:227;height:1883">
                        <v:line id="shape_0" from="6096,1501" to="6322,156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09,725" to="6209,136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5,1436" to="6321,1502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5,1571" to="6321,163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5,1704" to="6321,1770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09,1838" to="6209,260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432;top:2735;width:1021;height:250">
                    <v:line id="shape_0" from="1432,2861" to="1787,28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8,2735" to="1847,285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8,2736" to="1907,29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9,2736" to="1968,298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0,2736" to="2029,29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0,2736" to="2089,298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1,2736" to="2150,29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2,2860" to="2211,2984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2,2861" to="2453,28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96;top:2889;width:227;height:1756">
                    <v:line id="shape_0" from="3810,2889" to="3810,35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3563" to="3923,36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632" to="3923,369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698" to="3923,37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768" to="3923,383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831" to="3923,38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900" to="3923,396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965" to="3809,403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4034" to="3810,464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55;top:2610;width:1818;height:501">
                    <v:line id="shape_0" from="2455,2861" to="2909,28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0,2610" to="2910,311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3,2610" to="3023,311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3,2861" to="4273,28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40;top:2791;width:453;height:1756">
                    <v:line id="shape_0" from="5067,2791" to="5067,366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0,3670" to="5293,367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0,3795" to="5293,379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3795" to="5067,45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57;top:725;width:227;height:2133">
                    <v:line id="shape_0" from="5071,725" to="5071,17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1,1776" to="5184,18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1845" to="5184,191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1910" to="5184,19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1980" to="5184,20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2044" to="5184,21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2113" to="5184,217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2178" to="5070,22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1,2247" to="5071,28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616,725" to="6550,7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209;top:2107;width:2046;height:502">
                    <v:line id="shape_0" from="6209,2358" to="7459,23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0,2107" to="7460,26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4,2107" to="7574,26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4,2358" to="8255,23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42;top:2358;width:227;height:2261">
                    <v:line id="shape_0" from="8256,2358" to="8256,32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6,3284" to="8368,335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2,3353" to="8368,341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3,3418" to="8369,348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2,3489" to="8368,355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3,3552" to="8369,36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2,3621" to="8368,368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3,3686" to="8255,375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6,3756" to="8256,46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16;top:3992;width:681;height:878">
                    <v:line id="shape_0" from="8257,3992" to="8257,46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16,4619" to="8597,461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9,4745" to="8482,47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2,4871" to="8368,487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67;top:3992;width:682;height:878">
                    <v:line id="shape_0" from="6209,3992" to="6209,46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7,4619" to="6549,461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0,4745" to="6434,47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4,4871" to="6320,487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29;top:4117;width:682;height:879">
                    <v:line id="shape_0" from="5071,4117" to="5071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9,4745" to="5411,47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2,4871" to="5296,487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6,4997" to="5182,499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79;top:4117;width:680;height:879">
                    <v:line id="shape_0" from="3820,4117" to="3820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9,4745" to="4159,47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3,4871" to="4046,487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6,4997" to="3932,499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04;top:2157;width:555;height:555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660;top:2528;width:359;height:36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40;top:4149;width:35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6472;top:3420;width:699;height:534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00;top:2349;width:107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Consider the Common Source amplifier above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</m:oMath>
      <w:r>
        <w:rPr/>
        <w:t xml:space="preserve"> is the capacitance between the gate and the source of the NMOS.</w:t>
      </w: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/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V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/>
        <w:t>V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μ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fF ( 1fF 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 xml:space="preserve"> F)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Q</m:t>
            </m:r>
          </m:sub>
        </m:sSub>
      </m:oMath>
      <w:r>
        <w:rPr/>
        <w:t xml:space="preserve"> and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Q</m:t>
            </m:r>
          </m:sub>
        </m:sSub>
      </m:oMath>
      <w:r>
        <w:rPr/>
        <w:t>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Hint: All the capacitors, including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</m:oMath>
      <w:r>
        <w:rPr>
          <w:i/>
        </w:rPr>
        <w:t>, are open circuit for DC analysis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aw the small signal model for the circuit and find the </w:t>
      </w:r>
      <w:r>
        <w:rPr>
          <w:i/>
        </w:rPr>
        <w:t>v</w:t>
      </w:r>
      <w:r>
        <w:rPr>
          <w:i/>
          <w:vertAlign w:val="subscript"/>
        </w:rPr>
        <w:t>g</w:t>
      </w:r>
      <w:r>
        <w:rPr>
          <w:i/>
        </w:rPr>
        <w:t>/v</w:t>
      </w:r>
      <w:r>
        <w:rPr>
          <w:i/>
          <w:vertAlign w:val="subscript"/>
        </w:rPr>
        <w:t>in</w:t>
      </w:r>
      <w:r>
        <w:rPr/>
        <w:t xml:space="preserve">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i/>
        </w:rPr>
        <w:t xml:space="preserve">Hint: All the capacitors </w:t>
      </w:r>
      <w:r>
        <w:rPr>
          <w:b/>
          <w:i/>
        </w:rPr>
        <w:t xml:space="preserve">except for 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</m:oMath>
      <w:r>
        <w:rPr>
          <w:i/>
        </w:rPr>
        <w:t xml:space="preserve">are short circuit for the small signal analysis. </w:t>
      </w:r>
      <w:r>
        <w:rPr>
          <w:b/>
          <w:i/>
        </w:rPr>
        <w:t>Do</w:t>
      </w:r>
      <w:r>
        <w:rPr>
          <w:i/>
        </w:rPr>
        <w:t xml:space="preserve"> include  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</m:oMath>
      <w:r>
        <w:rPr>
          <w:b/>
          <w:i/>
        </w:rPr>
        <w:t xml:space="preserve"> </w:t>
      </w:r>
      <w:r>
        <w:rPr>
          <w:i/>
        </w:rPr>
        <w:t>in your small signal analysis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c</w:t>
      </w:r>
      <w:r>
        <w:rPr/>
        <w:t xml:space="preserve">. Find the small signal transfer function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</m:oMath>
      <w:r>
        <w:rPr/>
        <w:t xml:space="preserve"> . Draw the bode plot for the transfer functio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Problem 3</w:t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52165" cy="3561715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he circuit shown is biased so that both transistors are in saturation. M1 is an N-MOS and M2 is a P-MOS. The source terminals are indicated by the arrows.</w:t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360" w:hanging="0"/>
        <w:rPr/>
      </w:pPr>
      <w:r>
        <w:rPr>
          <w:rFonts w:eastAsia="Times New Roman"/>
          <w:lang w:eastAsia="ar-SA"/>
        </w:rPr>
        <w:t xml:space="preserve">a. Draw the small-signal model of the P-MOS transistor in saturation. (It should be very similar to an N-MOS, differing only by signs). Give expressions for  </w:t>
      </w:r>
      <w:r>
        <w:rPr>
          <w:rFonts w:eastAsia="Times New Roman"/>
          <w:b/>
          <w:bCs/>
          <w:i/>
          <w:iCs/>
          <w:sz w:val="28"/>
          <w:szCs w:val="28"/>
          <w:lang w:eastAsia="ar-SA"/>
        </w:rPr>
        <w:t>g</w:t>
      </w:r>
      <w:r>
        <w:rPr>
          <w:rFonts w:eastAsia="Times New Roman"/>
          <w:b/>
          <w:bCs/>
          <w:i/>
          <w:iCs/>
          <w:sz w:val="28"/>
          <w:szCs w:val="28"/>
          <w:vertAlign w:val="subscript"/>
          <w:lang w:eastAsia="ar-SA"/>
        </w:rPr>
        <w:t>m2</w:t>
      </w:r>
      <w:r>
        <w:rPr>
          <w:rFonts w:eastAsia="Times New Roman"/>
          <w:lang w:eastAsia="ar-SA"/>
        </w:rPr>
        <w:t xml:space="preserve"> and </w:t>
      </w:r>
      <w:r>
        <w:rPr>
          <w:rFonts w:eastAsia="Times New Roman"/>
          <w:b/>
          <w:bCs/>
          <w:i/>
          <w:iCs/>
          <w:sz w:val="28"/>
          <w:szCs w:val="28"/>
          <w:lang w:eastAsia="ar-SA"/>
        </w:rPr>
        <w:t>r</w:t>
      </w:r>
      <w:r>
        <w:rPr>
          <w:rFonts w:eastAsia="Times New Roman"/>
          <w:b/>
          <w:bCs/>
          <w:i/>
          <w:iCs/>
          <w:sz w:val="28"/>
          <w:szCs w:val="28"/>
          <w:vertAlign w:val="subscript"/>
          <w:lang w:eastAsia="ar-SA"/>
        </w:rPr>
        <w:t>d2</w:t>
      </w:r>
      <w:r>
        <w:rPr>
          <w:rFonts w:eastAsia="Times New Roman"/>
          <w:lang w:eastAsia="ar-SA"/>
        </w:rPr>
        <w:t xml:space="preserve"> in terms of the MOSFET parameters and large-signal current.</w:t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b. Draw the small-signal model of the whole circuit.</w:t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360" w:hanging="0"/>
        <w:rPr/>
      </w:pPr>
      <w:r>
        <w:rPr>
          <w:rFonts w:eastAsia="Times New Roman"/>
          <w:lang w:eastAsia="ar-SA"/>
        </w:rPr>
        <w:t xml:space="preserve">c. Find the voltage gain of this circuit in terms of </w:t>
      </w:r>
      <w:r>
        <w:rPr>
          <w:rFonts w:eastAsia="Times New Roman"/>
          <w:b/>
          <w:bCs/>
          <w:i/>
          <w:iCs/>
          <w:sz w:val="28"/>
          <w:szCs w:val="28"/>
          <w:lang w:eastAsia="ar-SA"/>
        </w:rPr>
        <w:t>g</w:t>
      </w:r>
      <w:r>
        <w:rPr>
          <w:rFonts w:eastAsia="Times New Roman"/>
          <w:b/>
          <w:bCs/>
          <w:i/>
          <w:iCs/>
          <w:sz w:val="28"/>
          <w:szCs w:val="28"/>
          <w:vertAlign w:val="subscript"/>
          <w:lang w:eastAsia="ar-SA"/>
        </w:rPr>
        <w:t>m1</w:t>
      </w:r>
      <w:r>
        <w:rPr>
          <w:rFonts w:eastAsia="Times New Roman"/>
          <w:lang w:eastAsia="ar-SA"/>
        </w:rPr>
        <w:t xml:space="preserve">, </w:t>
      </w:r>
      <w:r>
        <w:rPr>
          <w:rFonts w:eastAsia="Times New Roman"/>
          <w:b/>
          <w:bCs/>
          <w:i/>
          <w:iCs/>
          <w:sz w:val="28"/>
          <w:szCs w:val="28"/>
          <w:lang w:eastAsia="ar-SA"/>
        </w:rPr>
        <w:t>g</w:t>
      </w:r>
      <w:r>
        <w:rPr>
          <w:rFonts w:eastAsia="Times New Roman"/>
          <w:b/>
          <w:bCs/>
          <w:i/>
          <w:iCs/>
          <w:sz w:val="28"/>
          <w:szCs w:val="28"/>
          <w:vertAlign w:val="subscript"/>
          <w:lang w:eastAsia="ar-SA"/>
        </w:rPr>
        <w:t>m2</w:t>
      </w:r>
      <w:r>
        <w:rPr>
          <w:rFonts w:eastAsia="Times New Roman"/>
          <w:lang w:eastAsia="ar-SA"/>
        </w:rPr>
        <w:t xml:space="preserve">, </w:t>
      </w:r>
      <w:r>
        <w:rPr>
          <w:rFonts w:eastAsia="Times New Roman"/>
          <w:b/>
          <w:bCs/>
          <w:i/>
          <w:iCs/>
          <w:sz w:val="28"/>
          <w:szCs w:val="28"/>
          <w:lang w:eastAsia="ar-SA"/>
        </w:rPr>
        <w:t>r</w:t>
      </w:r>
      <w:r>
        <w:rPr>
          <w:rFonts w:eastAsia="Times New Roman"/>
          <w:b/>
          <w:bCs/>
          <w:i/>
          <w:iCs/>
          <w:sz w:val="28"/>
          <w:szCs w:val="28"/>
          <w:vertAlign w:val="subscript"/>
          <w:lang w:eastAsia="ar-SA"/>
        </w:rPr>
        <w:t>d1</w:t>
      </w:r>
      <w:r>
        <w:rPr>
          <w:rFonts w:eastAsia="Times New Roman"/>
          <w:lang w:eastAsia="ar-SA"/>
        </w:rPr>
        <w:t xml:space="preserve">, and </w:t>
      </w:r>
      <w:r>
        <w:rPr>
          <w:rFonts w:eastAsia="Times New Roman"/>
          <w:b/>
          <w:bCs/>
          <w:i/>
          <w:iCs/>
          <w:sz w:val="28"/>
          <w:szCs w:val="28"/>
          <w:lang w:eastAsia="ar-SA"/>
        </w:rPr>
        <w:t>r</w:t>
      </w:r>
      <w:r>
        <w:rPr>
          <w:rFonts w:eastAsia="Times New Roman"/>
          <w:b/>
          <w:bCs/>
          <w:i/>
          <w:iCs/>
          <w:sz w:val="28"/>
          <w:szCs w:val="28"/>
          <w:vertAlign w:val="subscript"/>
          <w:lang w:eastAsia="ar-SA"/>
        </w:rPr>
        <w:t>d2</w:t>
      </w:r>
      <w:r>
        <w:rPr>
          <w:rFonts w:eastAsia="Times New Roman"/>
          <w:lang w:eastAsia="ar-SA"/>
        </w:rPr>
        <w:t>.</w:t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Problem 4</w:t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Find the transfer function of the following amplifier. </w:t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se R1 = 10k, C1 = 0.01uF, R2 = 1k, C2 = 0.001uF, and Gm = 0.01S.</w:t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57165" cy="2491105"/>
            <wp:effectExtent l="0" t="0" r="0" b="0"/>
            <wp:wrapSquare wrapText="larges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36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2:52:00Z</dcterms:created>
  <dc:creator>EECS</dc:creator>
  <dc:description/>
  <cp:keywords/>
  <dc:language>en-US</dc:language>
  <cp:lastModifiedBy>熊ビル</cp:lastModifiedBy>
  <cp:lastPrinted>2006-07-19T16:48:00Z</cp:lastPrinted>
  <dcterms:modified xsi:type="dcterms:W3CDTF">2006-08-03T01:59:00Z</dcterms:modified>
  <cp:revision>114</cp:revision>
  <dc:subject/>
  <dc:title>Assignment 1:</dc:title>
</cp:coreProperties>
</file>