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Jul 2005 22:5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igital Lab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Jul 2005 22:50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igital Lab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Jul 2005 22:50:5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