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Jun 2006 00:2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Jun 2006 00:24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-inst.eecs.berkeley.edu/~ee40/Summer04/labs/lab13/7404.pdf H|http://www-inst.eecs.berkeley.edu/~ee40/Summer04/labs/lab13/740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-inst.eecs.berkeley.edu/~ee40/Summer04/labs/lab13/7404.pdf NHHS|http://www-inst.eecs.berkeley.edu/~ee40/Summer04/labs/lab13/7400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Jun 2006 00:24:1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