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Oct 2006 13:36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alendar.html sites/ee40_web/calend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6 Aug 2006 16:06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Bod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6 Aug 2006 16:06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18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Bod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9 Aug 2006 09:11:24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