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.html sites/ee40_web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Aug 2006 22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Aug 2006 22:5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Aug 2006 22:51:4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