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Apr 2006 01:1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ingle_pages/chinese_english_practi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Apr 2006 11:03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  <w:r>
        <w:rPr/>
        <w:t>影響中國的</w:t>
      </w:r>
      <w:r>
        <w:rPr/>
        <w:t>100</w:t>
      </w:r>
      <w:r>
        <w:rPr/>
        <w:t>次戰爭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Apr 2006 01:1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  <w:r>
        <w:rPr/>
        <w:t>影響中國的</w:t>
      </w:r>
      <w:r>
        <w:rPr/>
        <w:t>100</w:t>
      </w:r>
      <w:r>
        <w:rPr/>
        <w:t>次戰爭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W|19 Apr 2006 01:1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9 Apr 2006 08:0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